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21484114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42732680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87192829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8420398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