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805510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990952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854973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2663100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