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7221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3198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86368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9393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