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536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275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660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0451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