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460037113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332430165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727272813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207884804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