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0049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6228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7653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9138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