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4636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0808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508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5715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