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638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555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570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493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