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1050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651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351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691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