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ami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rief notes on the use of the wntml Tamil-in-METAFONT fo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ml was developed for a bilingual dictionary pro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w been in development for some six years. 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gun on PCs using a romanized transcripti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present Tamil script interactively.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producing Tamil output are based entirel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optimal transcription of Tam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t liberty to begin anew, could use a much clean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ription scheme we are using is illustrated by the following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is chart in a meaningful way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ilize readme.doc readm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X and print the results.  (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ETAFONT on wntml first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a aa i ii u uu e ee o oo ai 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 kaa ki kii ku kuu ke kee ko koo kai k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a ngaa ngi ngii ngu nguu nge ngee ngo ngoo ngai ng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caa ci cii cu cuu ce cee co coo cai c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a 5aa 5i 5ii 5u 5uu 5e 5ee 5o 5oo 5ai 5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a 8aa 8i 8ii 8u 8uu 8e 8ee 8o 8oo 8ai 8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a 3aa 3i 3ii 3u 3uu 3e 3ee 3o 3oo 3ai 3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taa ti tii tu tuu te tee to too tai t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aa ni nii nu nuu ne nee no noo nai n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 paa pi pii pu puu pe pee po poo pai p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maa mi mii mu muu me mee mo moo mai m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yaa yi yii yu yuu ye yee yo yoo yai y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 raa ri rii ru ruu re ree ro roo rai r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aa li lii lu luu le lee lo loo lai l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 vaa vi vii vu vuu ve vee vo voo vai v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a 7aa 7i 7ii 7u 7uu 7e 7ee 7o 7oo 7ai 7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a 9aa 9i 9ii 9u 9uu 9e 9ee 9o 9oo 9ai 9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a 6aa 6i 6ii 6u 6uu 6e 6ee 6o 6oo 6ai 6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a 2aa 2i 2ii 2u 2uu 2e 2ee 2o 2oo 2ai 2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ilize converts the transcribed tamil (using the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delimiter for strings in Tamil scrip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ssumed in Roman until the first tilde;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haracter is used to delimit string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romanized Tamil using the usual dots-under-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ustomary diacritics for Indic) in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macros, each of which prin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il grapheme.  Tamil graphemes generall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s, so essentially Tamilize is scanning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llables and invoking a predetermined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llable.  The current version of Tamilmax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yllable macros are defined, catcodes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quivalent to backslash, and Tamilize uses Ctrl-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haracter for all the Tamil syllab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ditor which can hide control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ilized transliteration is still somewhat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ful for debugging output.  Extensive edit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take place in the un-tamilized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sequent tamilizing before running TeX ---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almost certainly be introduced i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PY OF WNTML INCLUDES A TAMDICT.TXT OR TAMDICT.TEX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LEASE BE AWARE THAT THE SAMPLE IS FROM A WORK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QUOTE THE SAMP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0/91  Some TeXs on PCs gag when they see the control-As which tam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; users of such TeXs will prefer tmilize, which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ilize but uses '\' instead of '^A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