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ffe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IT PROBABLY STILL CONTAIN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NON-COMMERCIAL PURPOSES FREE OF CHARG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LEFT UNCHANGED. COMMERCIAL USE REQUIRES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an Willamowius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ffelGraph can be used to visualize the structure of Eiff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 produces a graph description that can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like VCG (freely available form ftp.cs.uni-sb.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raphics/vcg) o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iffelGraph [-v] [-i] [-u] [source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to produce a graph that visu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usage relations found in the sourc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show version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don't include inheritanc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don't include usag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ways sent to stdout.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felGraph *.e &gt; gr1.v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tance from ANY is always reported. To remove it (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graph) use grep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felGrapg *.e | grep -v any &gt; gr2.v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relation doesn't take dynamic bind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 is not of too much use. It reads the 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the types of all features. It doesn'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 polimorph assignments and their results.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t the types of parameters passed to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 due to a restriction in the parser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ffelGraph is passed on a fuzzy parser tha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ck-end of an Eiffel browser. It tries to extr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s possible from the source code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ll the errors that might b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still pretty new, so I'm very much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 fragments that it is _not_ able to par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 with edge I had to remove a VCG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 view-time selection of what relations to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turn as commandline option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felGraph is distributed as binary only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available for Linux and SunOS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eedback and bug reports to jan@janhh.sh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llamow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enredd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27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jan@janhh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