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Notation of Predicat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`+', `--' or `?'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indicates the argument is input to the predicate, `--' denot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?' denotes `either input or output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marks do NOT suggest instanstiation (e.g. var(+Var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`op/3' refer to the predicate `op' with arity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Consulting Prolo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ource files normally have a suffix `\tty{.pl}'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is optional.  All predicates that handle source fil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whether a file with suffix `\tty{.pl}' exists.  If not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checked for existence.  Library files ar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the file name using the functor library/1.  Thus `\tty{foo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to `\tty{foo.pl}' or `\tty{foo}' in the curr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library(foo)}' refers to `\tty{foo.pl}' or `\tty{foo}'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specified by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directo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as defined in \cite{Clocksin:81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define additional compilation of the source file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edicate term_expansion/2.  Transformations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verrule the systems grammar rule transformations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ssert/1, retract/1 or any other databas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other than for local 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oes work for consult, but makes it impossibl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into a stand alone executa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~\ref{compilation}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be placed anywhere in a source file, invo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ey are executed when encountered.  If the directiv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  Directives are specified by :-/1 or ?-/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reconsult/1 predicate. Re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utomatically by the fact that a file is consult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nsult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{\em File} as a Prolog source file.  {\em File}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which case all members are consulted in turn.  {\em File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csh(1) special sequences \verb+~+, \verb+~&lt;user&gt;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$&lt;var&gt;+. {\em File} may also be \tty{library(Name)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are searched for a file with the specified na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directory/1.  consult/1 may be abbreviated by just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 names in a lis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consult(load).</w:t>
        <w:tab/>
        <w:tab/>
        <w:t>&amp; \% consult `load' or `load.pl'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[library(quintus)].</w:t>
        <w:tab/>
        <w:t>&amp; \% load Quintus compatibility library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nsure_loaded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onsult/1, but the file is consulted only if thi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efore.  This is the recommended way to load file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ak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{\em 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{\tt pl -c ...} and files loaded using cons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its derivates.  make/0 is normally invoked by the edit/[0,1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/[0,1] predicates.  make/0 can be combined with the compiler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development of large packages.  In this case compile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 -g make -o my_program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y_program' is started it will first reconsult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changed since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brary_directory 1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.}, \tty{./lib}, \verb$~/lib/prolog$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 The user may ad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ource_file 1 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File} was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ile} refers to the full path name of the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. Source_file/1 backtracks over all load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ource_file 2 ?Pred, 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{\em 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ile}, where {\em 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.  Can be used with any instantiation patter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nly maintains the source file for each predicate.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{\em multifile} (see multifile/1) cannot be foun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erm_expansion 2 +Term1, -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 When defined by the us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ad during consulting that are given to this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Prolog will assert {\em Term2} in the databas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ad term ({\em Term1}).  {\em Term2} may be a term of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`?- {\em Goal}' or `:- {\em Goal}'.  {\em Goal} is then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ive.  {\em Term2} may also be a list, in which case all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re stored in the database or called (for directives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and_term 2 +Term1, -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calls term_expansion/2.  If this predicate fails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mmar-rule translation.  If this fails it returns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_initialisation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{\em Goal} to be ran when the system initial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takes place after reloading a .qlf (formerly .wic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fter reloading a saved-state.  The hooks are r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y were registered.  A warning message is issued if {\em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but execution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mpil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stem is compiling source files with the \tty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to an intermediate code file.  Can be used to perfor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s in expand_term/2 under thi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eprocessor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 Unix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+%f+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atom is called as a Unix command and the standar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oaded. To use the Unix C preprocessor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Listing Predicates and Edito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interface to the Unix {\em vi} editor (vi(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's {\em top} editor \cite{TOP:manual} and the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{\tt emacs} and {\tt emacsclient}.  Which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s determined by the Unix environment variable \tty{EDITOR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ld the full pathname of the editor. 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vi(1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quits the editor make/0 is invoked to reload all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using consult/1.  If the editor can be quit such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status non-equal to 0 is returned make/0 will not be invoked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} can do this by typing control-C, {\em vi} can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specification is either a term with the same functor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edicate wanted, a term of the form \tty{Functor/Arity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tom.  In the latter case the database is search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f this name and arbitrary arity (see current_predicat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re than one such predicate exists the system will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on each of the matched predicates. Predicate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to the `Do What I Mean' system (see dwim_predicate/2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predicat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d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 the user's preferred editor on the source file of {\em Pred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earch specification which searches for the predic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ed/1 on the predicate last edited using ed/1.  Ask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before start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dit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user's preferred editor on {\em File}.  {\em File}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s for consult/1 (but not a list).  Not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d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edit/1 on the file last edited using edit/1.  Ask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before start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sting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ed predicates (when an atom is given all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listed).  The listing is produc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thus loosing user's layout an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e also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s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of the database using listin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ortray_clause 1 +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as good as we can.  A clause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`\tty{Head :- Body}' (put brackets around it to avoi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problems).  Facts are represented as `\tty{Head :- true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ify Type of a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var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nvar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teger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oa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umber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n integer or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ing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ic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round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Comparison and Unification or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Standard Order of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-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{\it Variables} &lt; {\it Atoms} &lt; {\it String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so section~\ref{sec: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 {\it Numbers} &lt; {\it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it Old~Variable &lt; New~Variable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fact the variables are compared on their (derefere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resses. Variables living on the global stack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&lt;$ than variables on the local stack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hould not rely on the order in which variables are sor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{\it 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{\it 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{\it Numbers} are compared by value. Integers and flo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{\it Terms} are first checked on their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lphabetically), then on their arity and finally recur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ir arguments, left most argument first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=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1} is equivalent to {\em 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\=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verb|\+ Term1 == Term2|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Term1} with {\em Term2}. Succeeds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\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verb|\+ Term1 = Term2|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=@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1} is `structurally equal' to {\em 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quivalence is weaker than equivalence ({\tt ==}/2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unification ({\tt =}/2).  Two terms are structurally equ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ee representation is identical and they have the same `pat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@{ \tt=@= }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</w:t>
        <w:tab/>
        <w:tab/>
        <w:t>&amp; \tt</w:t>
        <w:tab/>
        <w:tab/>
        <w:t xml:space="preserve">A </w:t>
        <w:tab/>
        <w:t>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</w:t>
        <w:tab/>
        <w:tab/>
        <w:t>&amp; \tt</w:t>
        <w:tab/>
        <w:tab/>
        <w:t>B</w:t>
        <w:tab/>
        <w:t>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</w:t>
        <w:tab/>
        <w:t>&amp; \tt</w:t>
        <w:tab/>
        <w:tab/>
        <w:t>x(B,C)</w:t>
        <w:tab/>
        <w:t>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</w:t>
        <w:tab/>
        <w:t>&amp; \tt</w:t>
        <w:tab/>
        <w:tab/>
        <w:t>x(B,B)</w:t>
        <w:tab/>
        <w:t>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B)</w:t>
        <w:tab/>
        <w:t>&amp; \tt</w:t>
        <w:tab/>
        <w:tab/>
        <w:t>x(C,D)</w:t>
        <w:tab/>
        <w:t>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\=@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`\+ Term1 =@= Term2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@&lt;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1} is before {\em 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@=&lt;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{\tt ==}) or {\em Term1} is before {\em 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@&gt;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1} is after {\em 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Term1 @&gt;= +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terms are equal ({\tt ==}) or {\em Term1} is after {\em 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Contro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ructs are translated into virtual machine instru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 It is still necessary to implement thes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ue predicates to support meta-calls, as demon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. The predicate finds all currently defined atoms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ong. Note that the cut has no effect when called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edicates (see !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ai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pe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!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 Discard choice points of parent frame and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 Note that the control structures \verb$;/2$, \verb$|/2$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&gt;/2$ and \verb$\+/1$ are normally handled by the compiler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eate a frame, which implies the cut operates thr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Some examples are given below.  Note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1 and t4/1.  Also note the effect of call/1 in t5/0.  As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l/1 is evaluated by predicates rather than the compiler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1 :- (a, !, fail ; b).          &amp; \% cuts a/0 and t1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2 :- (a -&gt; b, ! ; c).           &amp; \% cuts b/0 and t2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3(G) :- a, G, fail.</w:t>
        <w:tab/>
        <w:t xml:space="preserve">     &amp; \% if `G = !' cuts a/0 and t1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4(G) :- a, call(G), fail.       &amp; \% if `G = !' cut has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5 :- call((a, !, fail ; b)).    &amp; \% Cut has no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6 :- \verb$\+$ (a, !, fail ; b).&amp; \% cuts a/0 and t6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Goal1 , +Go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Succeeds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Goal1 ; +Go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Goal1 | +Goal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;/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verb$;/2$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Condition -&gt; +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Implemen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\+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`Goal' cannot be proven (mnemnonic: + refers to {\em prov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ckslash is normally used to indicate neg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Meta-C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 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all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{\em 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, except when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cut. See !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pply 2 +Term, +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{\em List} to the arguments of {\em Term} and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erm. For example: `\tty{apply(plus(1), [2, X])}'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plus(1, 2, X)}'. Apply/2 is incorporated in the virtual mach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implies that the overhead can be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not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verb$\+/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nce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verb$-&gt;/2$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gnore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{\em Goal} as once/1, but succeeds, regardless of wheth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succeeded or not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dvanced control-structures: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form a tightly related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ng premature successfull or failing exits from a {\em blo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irst of all useful for error-recover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imarily implemented for compatibil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block 3 +Label, +Goal, -Exi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\em Goal} in a {\em block}.  {\em Label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{\em Label} is normally an atom, but the system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ype constraints and may even be a variable.  {\em 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nified to the second argument of an exit/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{\em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it 2 +Label, +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xit/2 makes the innermost {\em block} which' {\em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exit.  The block's {\em ExitValue} is unified with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}.  If this unification fails the blo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ail 1 +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ail/1 makes the innermost {\em block} which' {\em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fail immediately. 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(Label) :- !(Label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! 1 +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ll choice-points created since the entry of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block} which' {\em Label} un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 these constructs to immediately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-error from a `deep-down' procedure to the outside worl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it as an argument `all-over-the-pl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(RuleSet, InputList, R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(syntaxerror, phrase(RuleSet, InputList, Rest), Err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var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format('Syntax-error: ~w~n', Err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N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1), !, digits(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ame(N, [D1|Ds])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R]) --&gt; digit(D), digits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_) --&gt; letter(_), !, { exit(syntaxerror, 'Illegal number'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, [D|R], R)  :- between(0'0, 0'9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(D, [D|R], R) :- between(0'a, 0'z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Grammar rule interface (phr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may be called to activate a grammar-rul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hrase 2 +RuleSet, +Inpu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hrase(RuleSet, InputList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hrase 3 +RuleSet, +InputList, -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ule-set with given name.  `InputList' is the list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, `Rest' is unified with the remaining tokens if th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es become part of the program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rt/retract mechanism is expensive. On the other hand, once compi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corded database'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key}. A key can be an atom,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 This mechanism is considerab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rt/retract mechanism as terms are not compiled, but jus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 purpose one. 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 Each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one atom or integer associated with it.  It ag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faster than the mechanisms described above, bu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ore simple status information like coun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bolish 2 +Functor, +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{\em 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rity} from the database.  Unlike version 1.2, all predicat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ynamic, multifile, index, etc.) are reset to their defaults.  Abo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ed predicate only removes the import link;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its old definition in its definition module.  For `cleanup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database, one should use retractall/1 rather than abolis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define_system_predicate 1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{\tt 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{\tt 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tract 1 +Term When {\em Term} is an atom or a ter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first unifying fact or clause in the datab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r clause is removed from the database.  .C retractall 1 +Ter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or clauses in the database that unify with {\em Term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{\em Term} is assert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r clause of the correspond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a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{\em 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z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 2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{\em Reference} is unifi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asserted clause. This key can lat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3 or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a 2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, but {\em 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sertz 2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a 3 +Key,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{\em Term} in the recorded database under key {\em Key}. {\em 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atom or term. {\em Reference} is unified with a uniqu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ord (see eras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a 2 +Key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recorda(Key, Value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z 3 +Key, +Term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{\em 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{\em 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z 2 +Key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recordz(Key, Value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ed 3 +Key, -Value, 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Value} with the first term recorded under {\em Key}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. {\em Reference} is unified with the memory location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corded 2 +Key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recorded(Key, Value, _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rase 1 +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{\em Reference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turned by recorda/3 or recorded/3, clause/3, asser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2 or assertz/2.  Other integers might conflict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system.  Erase can only be called once o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A second call also might conflict with the internal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system should have a special type for pointers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user having to worry about consistency matters. Current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uristics are used to determine whether a reference is vali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ag 3 +Key,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Key} is an atom, integer or term.  Unify {\em Old}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sociated with {\em Key}.  If the key is use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Old} is unified with the integer 0.  Then store the value of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}, which should be an integer, atom or arithmetic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under {\em Key}.  flag/3 is a very fast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simple facts in the databas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_transparent succeeds_n_tim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(succeeds_n_times, _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(succeeds_n_times, N, N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; flag(succeeds_n_times, Times,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Declaring Properties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 The functors dynamic/1, multifi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re operators of priority 1150 (see op/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list of predicates they involve can j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o/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dynamic +Functor/+Arity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 Currently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ops the interpreter from complaining about undefined pred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/2).  Future releases might prohibit assert/1 and retract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dynamic declare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multifile +Functor/+Arity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discontiguous +Functor/+Arity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dex 1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clauses of the predicate with the same name and arity a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} on the specified arguments. {\em Head} is a term of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ither `1' (denoting `index this argument') or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ing `do not index this argument'). Indexing has no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antics of a predicate, only on its performance. I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n a predicate a special purpose algorithm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clauses based on the actual arguments of the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whether indexed arguments might unify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Only atoms, integers and functors (e.g. name and arity of a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. Indexing is very useful for predicate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representing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presentation technique used at most 4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All indexed arguments should  be in the first 32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If more than 4 arguments are specified for index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will be accepted. Arguments above 32 are ignored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predicates with ${\rm arity} \ge 1$ are index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  It is possible to redefine indexing o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clauses attached to them.  This will initiate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edicate's clause list to update the inde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tored with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for example-- one wants to represents sub-types using a f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sub_type(Sub, Super)'} that should be used both to determine su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ypes one should declare sub_type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dex(sub_type(1,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(horse, an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Exami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atom 1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{\em Atom} is in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functor 1 ?Name, ?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Name} with the name and {\em 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flag 1 -Flag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key 1 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predicate 2 ?Name, ?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{\em Name} with the name of predicat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{\em Head} with the most general term built fro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and the arity of the predicate.  This predicate succee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the specified module, imported to it, o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s from which the predicate will be import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edicate_property 2 ?Head, ?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Head} refers to a predicate that has property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}. Can be used to test whether a predicate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obtain all properties known for {\em Head},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ving {\em property} or even obtaining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bout the current program. {\em 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preted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built_in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'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dynamic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dynamic using the dynamic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file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multifile using the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defined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ue if a procedure definition block for the predicate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no clauses in it and it is not declared dynami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d a definition in the past. 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parent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exported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mported_from({\em Module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{\em 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dexed({\em Head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exed (see index/1) according to {\em Head}. {\em 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whose name and arity are identical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nified with `1' for indexed arguments, `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le({\em FileName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FileName} with the name of the source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line_count({\em LineNumber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wim_predicate 2 +Term, -Dw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o What I Mean' (`dwim') support predicate. {\em Term} is a 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 and arity are used as a predicate specification.  {\em 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with the most general term built from {\em 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in the `Do What I Mean' sence.  See dwim_match/2 for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' string matching.  Internal system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, unless \mbox{style_check(+dollar)} is active. 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alterna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ause 2 ?Head, ?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Head} can be unified with a clause head and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} with the corresponding clause body. 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For facts {\em Body} is unified with the atom {\em 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lause/2 is used to find clause definitions for a predicat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find clause heads for some bod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ause 3 ?Head, ?Body, ?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{\em Reference} with a uniqu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(see also assert/2, erase/1). If {\em Reference}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ference the clause's head and body will be unified with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} and {\em Bod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th_clause 3 ?Pred, ?Index, ?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{\em Reference} is specified it unifies {\em 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Index} with the index-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{\em Pred} are used to determine the predicate.  If {\em 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{\em 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Index} is unbound, backtracking will yield both the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membe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member(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= 1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= system : member(G575, [G578|G579]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member(G575, G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ause_property 2 +ClauseRef, -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 {\em 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 prolog_fram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operty}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le({\em FileName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FileName} with the name of the source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defined.   Fails if 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line_count({\em LineNumber})]\mbox{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s to the Edinburgh standard.  This package has a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-input' and `current-output'. 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plicitely refer to these streams.  In the secon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opened explicitely and the resulting handle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to the reading and writing predicate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.  Both packages are fully integrated;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Input and Output Using Implicit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 is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DEC-10 and C-Prolog.  The reading and wri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resp.  the current input- and output stream.  Initi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onnected to the terminal.  The current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ell/1 or append/1.  The current input stream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e/1.  The stream's current value can be obtained using telling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- and seeing/1 for input streams. 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tream specifications.  The reserved names \tty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user_output} and \tty{user_error} are for neat integ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user</w:t>
        <w:tab/>
        <w:tab/>
        <w:t>&amp; This reserved name refers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user_input</w:t>
        <w:tab/>
        <w:tab/>
        <w:t>&amp; Input from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user_output</w:t>
        <w:tab/>
        <w:tab/>
        <w:t>&amp; Output to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stderr or user_error&amp; Unix error stream (output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 Atom</w:t>
        <w:tab/>
        <w:tab/>
        <w:t>&amp; Name of a Unix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pipe({\em Atom})</w:t>
        <w:tab/>
        <w:t>&amp; Name of a Unix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one of the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or a term `pipe({\em Command})'.  In the predicat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will call the source/destination argument `{\em SrcDes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of source/destinat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see(data).</w:t>
        <w:tab/>
        <w:t>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tell(stderr).</w:t>
        <w:tab/>
        <w:t>&amp; \% Start writing on the error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tell(pipe(lpr)).</w:t>
        <w:tab/>
        <w:t>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pipe/1 construct is shown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getwd}.  Note that the pipe/1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o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ing(Old), see(pipe(pwd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lect_wd(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n, see(Ol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0(C), C \== -1, !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Get th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get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e 1 +Src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{\em SrcDest} the current input stream.  If {\em SrcDest} was already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th see/1 and has not been closed since, read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.  Otherwise {\em SrcDest} will be opened and the fil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ell 1 +Src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{\em SrcDest} the current output stream.  If {\em SrcDest} was already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with tell/1 or append/1 and has not been closed since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umed.  Otherwise the file is created or --when exist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. See also appe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ppend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{\em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eing 1 -Src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input stream with {\em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elling 1 -Src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name of the current output stream with {\em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ol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Explicit Input and 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re part of the Quintus compatible strea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package.  In this package streams are explicitely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pen/3.  The resulting stream identifier is then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e reading and writing predicates to spec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en 3 +SrcDest, +Mode, ?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rcDest} is either an atom, specifying a Unix file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{\em Command})', just like see/1 and tell/1.  {\em Mode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ty{read}, \tty{write} or \tty{append}.  {\em Stream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in which case it is bound to a small integer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an atom, in which case this atom will b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fier.  In the latter case the atom cannot be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dentifier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 ?- open(data, read, Stream). </w:t>
        <w:tab/>
        <w:t>&amp; \% Open `data' for read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open(pipe(lpr), write, printer).</w:t>
        <w:tab/>
        <w:t>&amp; \% `printer' is a stream to `lpr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en_null_stream 1 ?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this is  equivalent  to  \tty{open('/dev/null', 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)}.   Characters  written  to this stream are lost, bu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see character_count/2, etc.)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ose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 If {\em Stream} is not op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.  If the closed stream is the current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the 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stream 3 ?File, ?Mode, ?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 stream with file specification {\em File}, mode {\em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 identifier {\em Stream} is open.  The reserved stream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} and {\em user_error} are not generated by this predicat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been opened with mode \tty{append} this predi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ode {\em wri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eam_position 3 +Stream,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position parameters of {\em Stream} with {\em Old} and se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New}.  A position is represented by the following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'$stream_position'(CharNo, LineNo, LineP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possible to change the position parameters if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Switching Between Implicit and Explicit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 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_input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{\em Stream}.  Thus, 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 is equivalent to see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_output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input 1 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to get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output 1 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Status of Input and 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ait_for_input 3 +ListOfStreams, -ReadyList, +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{\em ListOfStreams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streams on which input is available in {\em 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{\em TimeOut} second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} may be specified as a floating point numb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of a second. If {\em Timeout} equals 0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etely.  This predicate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while reading and to handle input from multiple sour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will wait for input from the us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 opened second terminal.  On return, {\em 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user} or {\em 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character_count 2 +Stream, 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,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ne_count 2 +Stream, 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ne_position 2 +Stream, 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leerrors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rror behaviour on errors when opening a file for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Valid values are the atoms \tty{on} (default) and \tty{of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{\em Old} is unified with the current value. Then the new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{\em 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Edinburgh Prolog defines fileerrors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fileerrors/0.  As this does not allow you to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the old mode I think this definition is bet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ty_fold 2 -OldColumn, +New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 Prolog output to stream {\em user} on column {\em NewColumn}.  If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} is 0 or less no folding is performed (default)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Column} is first unified with the current folding column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on terminals that do not support line fol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Primitive Character Input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nl/0} is equivalent to \tty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l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ut 1 +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Char} to the current output stream, {\em 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expression evaluating to an ASCII value ($0 \leq {\em 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q 255$) or an atom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ut 2 +Stream, +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Char}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ab 1 +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{\em Amount} spaces on the current output stream.  {\em 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sec:arith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ab 2 +Stream, +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{\em Amount} spaces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us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 flush/0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read/1 and derivates if the current input stream is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ush_output 1 +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tyflus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{\em user}. See also flush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0 1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character with {\em Ch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0 2 +Stream,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from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 1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{\em Char}. {\em 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 2 +Stream,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_single_char 1 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0/1 this predicate does not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character is not echoed to the user's termin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eant for keyboard menu selection etc.. If SWI-Pro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\verb$-tty$ flag this predicate reads an entir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returns the first non-blank character on this lin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of the newline (10) if the entire line consisted of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Term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isplay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normally used to examine the internal repres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hold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isplay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{\em Term} on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isplayq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isplayq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{\em Term} on {\em Stream}.  Equivalent to Qui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q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q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{\em Term} to {\em 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in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{\em Term} on the current output stream similar to writ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{\em Term} first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.  If this predicate succeeds {\em 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 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int 2 +Stream,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{\em Term} to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ortray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 1 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{\em Term}.  On a syntax error read/1 displays an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is unified with the atom \verb+end_of_file+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 2 +Stream, 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{\em Term} from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clause 1 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/1, but warns the user for variables 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term (singleton variables) which do no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if \tty{style_check(singleton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d Prolog source files (see consult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clause 2 +Stream, 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ause from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variables 2 -Term, 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/1, but {\em Bindings} is unifi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${\it Name} = {\it Var}$' t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variables 3 +Stream, -Term, 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returning term and bindings from {\em 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ad_history 6 +Show, +Help, +Special, +Prompt, -Term, 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variables/2, but allows for history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_read/6 is used by the top level to read the user's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how} is the command the user should type to show the sav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Help} is the command to get an overview of the capabilitie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} is a list of commands that are not saved in the history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} is the first prompt given.  Continuation prompts f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rmined by prompt/2.  A \verb+%w+ in the prompt is substit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number.  See section~\ref{sec:history} f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history_read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history_depth 1 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e user can def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set the history depth. It should unify the argu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When not defined 15 is used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mpt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es.  {\em 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{\em 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{\em 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nalysing and Constructing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unctor 3 ?Term, ?Functor, ?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a term with functor {\em 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rity}.  If {\em Term} is a variable it is unified with a ne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nly variables.  functor/3 silently fails o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 version 1.2 instantiation fauls let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new version can be used to do type test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ed to catch illegal instantiations fir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rg 3 ?Arg, ?Term, 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should be instantiated to a term, {\em 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{\em Term}. {\em 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rg}-th argument of {\em Term}.  {\em 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{\em Value} will be unified with the successiv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.  On successfull unification, {\em 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 Backtracking yields alternativ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?Term =.. ?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st} is a list which head is the functor of {\em 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umbervars 4 +Term, +Functor, +Start, 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{\em Term} with a term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{\em Functor} with one argument.  The argument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Counting starts at {\em Start}.  {\em En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at should be given 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this_is_a_variable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this_is_a_variabl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this_is_a_variab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nburgh Prolog the second argument is missing.  It is fix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'$VAR'+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ree_variables 2 +Term, 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\em Term}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py_term 2 +In, 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py of term {\em In} and unify the result with {\em 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parts of {\em In} are shared by {\em Out}.  Provided {\em 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Out} have no sharing variables before this call the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ariables afterwards.  copy_term/2 is semantically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a(copy_key, In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copy_key, Out, Re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(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nalysing and Constructing A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ame 2 ?Atom, 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tring} is a list of ASCII values describing {\em Atom}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When {\em String}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list describing an integer and {\em Atom} is a variable {\em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ified with the integer value described by {\em String}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name(N, "300"), 400 is N + 100}'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t_to_atom 3 +Int, +Base,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{\em Int} to an ascii representation using base {\em Bas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th {\em Atom}. If ${\em Base} \not= 10$ the 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ed to {\em Atom}.  ${\em Base} = 0$ will try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Int} as an ASCII value and return \verb+0'c+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 \leq {\em Base} \leq 36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@{\hspace{20pt}$\longrightarrow$\hspace{20pt}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45, 2, A)     &amp;  $A = 2'101101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97, 0, A)     &amp;  $A = 0'a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to_atom(56, 10, A)    &amp;  $A = 56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int_to_atom 2 +Int,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+int_to_atom(Int, 10, Atom)+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erm_to_atom 2 ?Term, ?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Atom} describes a term that unifies with {\em 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tom} is instantiated {\em 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. Otherwise {\em Term} is ``written'' on {\em Atom} using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_to_term 3 +Atom, -Term, 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{\em Atom} as input to read_variables/2 and return the read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erm} and the variable bindings in {\em Bindings}.  {\em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${\it Name} = {\it Var}$ couples, thus provid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variable names.  See also read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ncat 3 ?Atom1, ?Atom2, ?At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tom3} forms the concatenation of {\em Atom1} and {\em Atom2}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, interg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ncat_atom 2 +List, -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Atom} can be unified with the concatenated elements of {\em Lis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st} has exactly 2 elements it is equivalent to concat/3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om_length 2 +Atom, 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Atom} is an atom of {\em Length} characters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so works for integers and floats, express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utput when given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Representing Text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{\em string}.  Strings are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 efficient mechanism to handle text in Prolog. 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ircumstances not suitable because garbage coll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next to impossible (Although it is possible: BIM_prolog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.  Representing text as a list of ASCII values is, from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, the cleanest solution.  It however has two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y cannot be distinguished from a list of (small) integ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y consume (in SWI-Prolog) 12 bytes for each character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trings each character only requires 1 byte storage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on the global stack and their storage is thus reclai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Garbage collection can easily deal wit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proposes \verb$"..."$ is transformed in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y read/1 and derivates. This poses problems as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\verb$"..."$ is transformed into a list of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the style check option `{\em string}'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tyle_chec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predicates associated with strings is in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ative.  Names and definitions might change in the fu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o the emergin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ing_to_atom 2 ?String, ?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{\em 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ing_to_list 2 ?String, ?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ASCII character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ring_length 2 +String, 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ength} with the number of characters in {\em 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bstring 4 +String, +Start, +Length, -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string of {\em String} that starts at character {\em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base) and has {\em Length} characters. Unify this sub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u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uture versions probably will provide a mor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riant of this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 3 +Precedence, +Type, +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{\em Name} to be an operator of type {\em 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cedence}.  {\em 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} is an integer between 0 and 1200. 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laration.  {\em Type} is one of: \tty{xf}, \tty{yf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xfx}, \tty{xfy}, \tty{yfx}, \tty{yfy}, \tty{fy} or \tty{fx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tty{f}' indicates the position of the functor, while \tty{x} and \tty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position of the arguments.  `\tty{y}' should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``on this position a term with precedence low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of the functor should occur''.  For `\tty{x}'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must be strictly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a term is 0, unless its principal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perator, in which case the precedence is the preced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A term enclosed in brackets (\tty{(...)})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table~\ref{operators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ors can be 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c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tty{--&gt;}, \tty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tty{:-}, \tty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tty{dynamic}, \tty{multifile}, \verb$module_transparent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verb$discontiguous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tty{;}, \tty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tty{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tty{, 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 &amp; xfy &amp; \verb|\\|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verb|\+|, \tty{no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0 &amp; xfx &amp; \tty{&lt;}, \tty{=}, \tty{=..}, \verb+=@=+, \tty{=:=}, \tty{=&lt;}, \tty{==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\verb+=\=+, \verb+&gt;+, \verb+&gt;=+, \verb+@&lt;+, \verb+@=&lt;+, \verb+@&gt;+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verb+@&gt;=+, \verb+\=+, \verb+\==+, \tty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tty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tty{+}, \tty{-}, \verb+/\+, \verb+\/+, \verb+xor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tty{+}, \tty{-}, \tty{?}, \verb+\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verb+*+, \tty{/}, \tty{//}, \tty{&lt;&lt;}, \tty{&gt;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&amp; xfx &amp; \tty{mo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verb+^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op 3 ?Precedence, ?Type, ?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Name} is currently defined as an operator of type {\em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{\em 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floating point an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s appropriate.  The integer predicates are as ``logical'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ir usage is recommended whenever applicable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more ``logical''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ic predicates are optionaly compiled now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/3 and the \tty{-O} command line option).  Compiled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global stack requirements and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compiled arithmetic cannot be traced, which is wh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ll handle {\em expressions}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either a simple number or a {\em function}. 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are expressions.  The func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~\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between 3 +Low, +High, 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w} and {\em High} are integers, ${\em High} \geq {\em 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Value} is an integer, ${\it Low} \leq {\it Value} \leq {\it 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{\em Value} is a variable it is successively  boun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etween {\em Low} and {\em Hig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cc 2 ?Int1, ?I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{\em Int2} = {\em Int1} + 1$. At least one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tantiate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lus 3 ?Int1, ?Int2, ?I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${\em Int3} = {\em Int1} + {\em 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&gt;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larger number than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&lt;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smaller number than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=&lt;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&gt;=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=\=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=:=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expression {\em Expr1} evaluates to a number equal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-Number is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Number} has successfully been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xpr} evaluat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above.  SWI-Prolog tries to hid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eger arithmetic and floating point arithmetic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Arithmetic is done as integer arithmetic as long as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floating point arithmetic whenever one of the argu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them requires it.  If a function return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value which is whole it is automatically transform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re are three types of 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 Expr 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 IntExpr &amp; Arbitrary expression that should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 Int &amp;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nteger addition, subtraction and multiplication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verflow the operands are automatically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.  The floating point functions (sin/1, exp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 form a direct interface to the corresponding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d to compile SWI-Prolog.  Please refer to th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 on percision, error hand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-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-{\em Expr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+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 + 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-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 - 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*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 \times 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/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frac{\em Expr1}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IntExpr1 mod +Int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~mod~{\em Expr2}$ (remainder of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1 // +Int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{\em Expr1}~div~{\em Expr2}$ (integer divi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bs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{\em 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ax 2 +Expr1,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argest of both {\em Expr1} and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in 2 +Expr1,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smallest of both {\em Expr1} and {\em 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. 2 +Int,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tty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ASCII value of the letter \tty{a} (97)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ompatibility only. 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yle_check(+string)' is active as \tty{"a"} will then be tra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ring object. The recommended way to specify the ASCII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`a' is \tty{0'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andom 1 +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integer {\em i} for which $0 \leq i &lt; {\it Int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 of this random generator is determined by the system c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teger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{\em Expr} and rounds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oor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{\em Expr} and returns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eil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{\em Expr} and returns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 &gt;&gt;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{\em IntExpr1} by {\em IntExpr2} bits to the righ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gers are only 27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 &lt;&lt;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{\em IntExpr1} by {\em 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 \/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{\em IntExpr1} and {\em 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IntExpr /\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{\em IntExpr1} and {\em 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+IntExpr xor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{\em IntExpr1} and {\em 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 \ +Int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qrt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sqrt{{\em 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in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sin{{\em Expr}}$. {\em Expr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s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cos{{\em Expr}}$. {\em Expr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an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tan{{\em Expr}}$. {\em Expr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sin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arcsin{{\em Expr}}$. {\em Result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cos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arccos{{\em Expr}}$. {\em Result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an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arctan{{\em Expr}}$. {\em Result} is the angle in ra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tan 2 +YExpr, +X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arctan{\frac{\em YExpr}{\em XExpr}}$. {\em 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ls.  The return value is in the range $-\pi ... \pi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g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ln{{\em 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og10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lg{{\em 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 1 +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it Result} = \pow{e}{\it Expr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 +Expr1 ^ +E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${\em Result} = \pow{\em Expr1}{\em Expr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i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\pi$ (3.141593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e$ (2.718282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putim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ing point number expressing the cpu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dding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can be given the role of arithmetic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is used to return the result, the argum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e the inputs.  Arithmetic functions are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ithmetic_function/1, which takes the head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module sensitive, that is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e module in which the function is defined and de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ithmetic functions should be defined and regis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{\tt user}.  Global definitions can be overruled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builtin functions described above can be 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rithmetic_function 1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Prolog predicate as an arithmetic function (see is/2, \verb$&gt;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The Prolog predicate should have one more argum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{\em Head}, which it either a term {\em Name/Arity}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 complex term.  This last argument is an unbound vari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ime and should be instantiated to an integer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The other arguments are the parameters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and will declare the arithmetic function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 module, unless declared from module {\tt user}.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rithmetic_function(mea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(A, B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is (A+B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piled, 0.07 sec, 4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is mean(4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4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urrent_arithmetic_function 1 ?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ively unifies all arithmetic functions that are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with {\em 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Lis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s_lis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Term} is bound to the empty list (\tty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tty{.}' and arity~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per_list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is_list/1, but also requires the tail of the li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(recursively)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x|A])</w:t>
        <w:tab/>
        <w:tab/>
        <w:t>%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_list([x|A])</w:t>
        <w:tab/>
        <w:t>%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ppend 3 ?List1, ?List2, ?List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List3} unifies with the concatenation of {\em 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em List2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even thre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ember 2 ?Elem, ?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Elem} can be unified with one of the members of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}. The predicate can be used with any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emberchk 2 ?Elem, +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member/2, but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elete 3 +List1, ?Elem, ?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members of {\em List1} that simultaneously unify with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} and unify the result with {\em 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lect 3 ?List1, ?Elem, ?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lement of {\em List1} that unifies with {\em Elem}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} is unified with the list remaining from {\em List1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selected element. Normally used with the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{\em +List1, -Elem, -List2}, but can also be used to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n a list using {\em -List1, +Elem, +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th0 3 ?Index, ?List, ?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{\em Index}-th element of {\em 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lem}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th1 3 ?Index, ?List, ?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{\em Index}-th element of {\em List} unif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Elem}. Counting 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ast 2 ?Elem, ?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Elem} unifies with the last element of {\em 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verse 2 +List1, -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the order of the elements in {\em List1} and unif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lements of {\em Lis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latten 2 +List1, -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{\em List1}, possibly holding lists as elements into a `fl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replacing each list with its elements (recursively). U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lat list with {\em List2}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latten([a, [b, [c, d], e]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a, b, c, d,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ength 2 ?List, 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Int} represents the number of elements of list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}. Can be used to create a list holding onl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erge 3 +List1, +List2, -List3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List1} and {\it List2} are lists, sorted to the standar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see section~\ref{sec:compare}).  {\it List3} will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list holding the both the elements of {\it List1} and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}. Duplicates are {\bf not}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Se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s_set 1 +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set is a proper list (see proper_list/1)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st_to_set 2 +List, 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et} holds the same elements as {\em List}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but has no duplicates. See also sor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tersection 3 +Set1, +Set2, -Set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et3} unifies with the intersection of {\em 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et2}. {\em Set1} and {\em 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btract 3 +Set, +Delete, -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elements of set `Delete' from `Set' and unify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th `Resul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nion 3 +Set1, +Set2, -Set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et3} unifies with the union of {\em Set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Set2}. {\em Set1} and {\em Set2} are list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not be o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bset 2 +Subset, +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ll elements of {\em Subset} are elements of {\em Set}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erge_set 3 +Set1, +Set2, -Set3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et1} and {\it Set2} are lists without duplicates, s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der of terms.  {\it Set3} is unified with an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out duplicates holding the union of the elements of {\it Se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it Se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Sort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ort 2 +List, 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{\em 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~\ref{sec:compare}). Duplicates ar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sort 2 +List, 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keysort 2 +List, 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ist} is a list of \tty{Key-Value} pairs (e.g.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or `\tty{-}' with arity 2). keysort/2 sorts {\em List} like msort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compares the keys. Can be used to sort terms not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but on any criterion that can be expressed on a multi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. Sorting on more than one criterion can be done using te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putting the first criterion as argument 1, the second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edsort 3 +Pred, +List, 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m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{\em Pred} to pairs of elements from {\em List} (see apply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hould succeed if the first element should b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Finding all Solutions to a 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indall 3 +Var, +Goal, -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the instantiations {\em Var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{\em Goal} and unifies the result with {\em 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{\em 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verb+^+), except that bagof/3 fails when go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bagof 3 +Var, +Goal, -Ba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Bag} with the alternatives of {\em Var}, if {\em Goal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variables besides the one sharing with {\em Var} bag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over the alternatives of these free variables, unifying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} with the corresponding alternatives of {\em Var}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Var^Goal+ tells bagof not to bind {\em Var} in {\em 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 fails if {\em 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verb+^+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of 3 +Var, +Goal, 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Invoking Predicates on all Members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edicates in this section call a predicate on all memb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until the predicate called fails.  The predicate is cal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/2, which implies common arguments can be put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btained from the list(s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plist(plus(1), [0, 1, 2]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, 2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hrase this as ``{\em Predicate} is applied on ..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hecklist 2 +Pred, +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 is applied successively on each element of {\em List}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list or {\em Pred} fails.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/2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aplist 3 +Pred, ?List1, ?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{\em Pred} on all successive pairs of elements from {\em Lis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em List2}. Fails if {\em Pred} can not be applied to a pai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ublist 3 +Pred, +List1, ?Li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ist2} with a list of all elements of {\em List1}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all 2 +Cond, +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{\em Cond} {\em 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ic statements in the list {\em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Writ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_ln 1 +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f 1 +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ritef 2 +Format, +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{\em 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{\em 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n+   &amp;  \verb+&lt;NL&gt;+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l+   &amp;  \verb+&lt;LF&gt;+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r+   &amp;  \verb+&lt;CR&gt;+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t+   &amp;  \verb+&lt;TAB&gt;+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\+   &amp;  The character `\verb+\+'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%+   &amp;  The character `\verb+%+'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nnn+ &amp;  where \tty{nnn} is an integer (1-3 digi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racter with ASCII code \tty{nnn}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NB : \tty{nnn} is read as DECIMAL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{\em 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{\em Format} the next argument fro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t+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w+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q+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d+  &amp;  display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p+  &amp;  print/1 the next item (identical to \verb+%t+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n+  &amp;  put the next item as a character (i.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ASCII valu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r+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s+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f+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Nc+ &amp;  write the next item Centered in N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Nl+ &amp;  write the next item Left justified in N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%Nr+ &amp;  write the next item Right justified in 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tabul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writef 3 -String, +Format, +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3, but ``writes'' the result on {\em 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writef 2 -String, +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+swritef(String, Format, []).+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mat 1 +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verb$format(Format) :- format(Format, []).$'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mat 2 +Format, +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Format} is an atom, list of ASCII valu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If only one argument is required and this is no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values the argument need not be put in a list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verb$~$),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,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verb$`&lt;character&gt;$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ASCII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t$) or a asterisk (*), in when the numeric argumen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xt argument of the argument list, which should be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Large\bf\raisebox{-1ex}{$\tilde{\mbox{}}$}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should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. Compatibility reas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c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 as an ASCII value. This argument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n the range [0, ..., 255] (including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d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 a dot is inserted {\em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to the do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.&lt;percission&gt;e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f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on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i]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k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displayq/1 (canonical 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n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N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p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q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the numeric argument notation. Thus \verb$~16r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ts argument hexadecimal. The argument should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[2, ... 36]}. Lower case letters are used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 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string of ASCII characters from the n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stops is distributed equa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t$ statements between the tabstops.  This space is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y default.  If an argument is supplied this is taken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 of the character used for padding.  This can be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 alignment, centering, distributing, etc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|$ and \verb$~+$ to set tab stops.  A tabstop is assu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rule{1pt}{2ex}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top on the current position. If an argument is supplied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top on the position of that argument. This will cause all \verb$~t$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tributed between the previous and this tab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+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stop relative to the current position. Further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|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bf w]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</w:t>
        <w:tab/>
        <w:tab/>
        <w:t>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format 3 -String, +Format, +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format/3, but ``writes'' the result on {\em 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format(S, '~w~t~15|~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format 2 -String, +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verb+sformat(String, Format, []).+'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S Program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ormat_predicate 2 +Char, +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verb|~c|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 derivates will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{\em 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alue, or a one character atom, specifying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.  {\em Head} is a term, whose name and arit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predicate to call for the redefine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first argument to the predicate is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format command, or the atom \tty{default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specified.  The remaining arguments are fi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list.  The example below redefines \verb|~n| to produc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m Arg} times return followed by linefeed (so a (Grr.) DOS mach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with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n, dos_newline(_Ar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(1, Ar, _), put(13), put(10), fail ;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Termi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 independant I/O for screen termina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ackage \tty{tty} builds on top of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ty_get_capability 3 +Name, +Type, -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{\em 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{\em 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tty {string}, \tty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bool}.  String results are returned as an atom, number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bool results as the atom \tty{on} or \tty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are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ty_goto 2 +X, +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{\em(X, Y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ty_put 2 +Atom, +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{\em 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_tty 2 -OldStream, +New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,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Unix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hell 2 +Command, 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\em Command} on the operating system. {\em 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{\em 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hell 1 +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tty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he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tty{/bin/sh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tty{SHELL} overrides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env 2 +Name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nix environment variable (see csh(1) and sh(1)). Fai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env 2 +Name, +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ix environment variable.  {\em Name} and {\em Value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nsetenv 1 +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Unix environment variable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t_time 1 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that elapsed since the epoch of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January 1970, 0 hours.  {\em Time} is a floating point numb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is system dependant.  On SUN, this is 1/60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onvert_time 8 +Time, -Year, -Month, -Day, -Hour, -Minute, -Second, -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ime stamp, provided by get_time/1, file_time/2, etc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} is unified with the year, {\em Month} with the mon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nuary is 1), {\em Day} with the day of the month (starting with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Hour} with the hour of the day (0--23), {\em Minu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0--59). {\em Second} with the second (0--59) and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} with the milli seconds (0--999).  Note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be acurate or might always be 0, depending o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Unix File System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ccess_file 2 +File, +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{\em Mode}.  {\em 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read}, \tty{write} or \tty{execute}.  {\em File}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directory.  Fails silent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ists_file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{\em File} exists. This does not imply the user h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ame_file 2 +File1, +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File1} and {\em 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ists_directory 1 +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Directory} exists. This does not imply the user ha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or write permission fo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elete_file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{\em File} from the Unix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name_file 2 +File1, +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{\em File1} into {\em File2}. Currently files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ize_file 2 +File, 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Size} with the size of {\em File}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ime_file 2 +File, 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{\em File} with {\em Time}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} is a floating point number expressing the seconds elap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~1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bsolute_file_name 2 +File, -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Unix file specification into an absolute path.  Use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xpansion (\verb+~+ and \verb+~user+) and variabl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.  The absolute path is canonised: references to `.' and `..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SWI-Prolog uses absolute file names to regist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ant of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and_file_name 2 +WildChart, 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ildChart}.  The normal Unix wildchart constructs `\verb+?+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+*+', `\verb+[...]+' and `\verb+{...}+' are recogni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`\verb+{...}+' is interpreted sligh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shell (csh(1)).  The comma separated argument can b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including `\verb+{...}+' patterns.  The empty pattern i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: `\verb+{.pl,}+' matches either `\verb+.pl+' or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_to_os_filename 2 ?PrologPath, ?O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internal Prolog path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pathname conventions.  The intern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this predicates is equivalent to =/2 (unify)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 it will change the directory-separator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ngth map dots, except for the last one, on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hdir 1 +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orking directory to {\em 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User Top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brea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stacks, but shares the heap with all break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. Debugging is switched off on entering a bre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on leaving one. The break environment is termina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's \mbox{end-of-file} character (control-D). If the \tty{-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} command line option is given this goal is star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default interactive top level 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b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start a new top leve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-t toplevel} command line options is given this goal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ntering the default interactive top level.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are aborted as well.  All open file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lated files are closed.  The input- and output stream again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{\em user}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Erased clauses which could not actually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ecause they are active in the interpreter,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 after an ab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al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tty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prolog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rminated (succeeds) by typing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Creating a Protocol of the Us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tocol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{\em 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then close it first. If {\em 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tocola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{\em 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protoco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tocolling 1 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{\em 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Debugging and Trac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a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ac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hen the tracer is currently switched on.  tracing/0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trac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ace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race({\em Pred}, +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ace 2 +Pred, +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.  {\em Ports} is a list of portnames ({\tt call, redo,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}).  The atom {\tt all} refers to all ports.  If th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d by a `-' sign the trace-point is cleared for the por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eced by a `+' 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trace(hello).</w:t>
        <w:tab/>
        <w:t>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trace(foo/2, +fail) &amp; Trace failures of foo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trace(bar/1, -all)  &amp; Stop tracing ba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ebu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 (stop at spy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debu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 (do not trace, nor stop at spy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ebugg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py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. See section~\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spy 1 +P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nospya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eash 1 ?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{\em 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tty{+Name}, \tty{-Name}, \tty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+Name} enables leashing on that port, \tty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: \tty{call}, \tty{redo}, \tty{exit}, \tty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ty{unify}. The special shorthand \tty{all} refers to all 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half} refers to the \tty{call}, \tty{redo} and \tty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visible 1 +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. Default is \tty{f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unknown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Old} with the current value of the unknown system flag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{\em New} will be used to specify the new value. {\em New}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either \tty{fail} or \tty{trace} and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's action when an undefined predicate which is not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is encountered (see dynamic/1). \tty{fail} impli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ails silently. \tty{trace} implies the tracer is started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trace}.  The unknown flag is local to each module and unknow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ule transparent.  Using it as a directive in a modul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nge the unknown flag for that module.  Using the :/2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n trapping an undefined predicate can be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ule.  Note that if the unknown flag for a module equals \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{fail} the system will not call exception/3 and will {\bf not}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the predicate via the dynamic library system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try to import the predicate from the publ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yle_check 1 +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tyle checking options.  {\em Spec} is either \verb|+&lt;option&gt;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-&lt;option&gt;|, \verb|?&lt;option&gt;| or a list of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+&lt;option&gt;| sets a style checking option, \verb|-&lt;option&gt;|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\verb|?&lt;option&gt;| succeeds or fail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consult/1 and derivates resets the style checking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alue before loading the file. If --for example--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toms should be loaded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on variables only appearing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which have a name not starting with an undersc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atom}</w:t>
        <w:tab/>
        <w:t xml:space="preserve"> &amp; on &amp; read/1 and derivat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dollar}</w:t>
        <w:tab/>
        <w:t xml:space="preserve"> &amp; off &amp; Accept dollar as a lower case charac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avoiding the need for quoting atoms with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System maintenance use only. \\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tty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string}</w:t>
        <w:tab/>
        <w:t xml:space="preserve"> &amp; off &amp; Read and derivates transform \verb$"..."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prolog string instead of a list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Obtaining Runti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atistics 2 +Key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{\em Key} with {\em 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table~\ref{tab: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</w:t>
        <w:tab/>
        <w:tab/>
        <w:t>&amp; (User) cpu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</w:t>
        <w:tab/>
        <w:t>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nce Prolog was sta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</w:t>
        <w:tab/>
        <w:t>&amp; Bytes heap in 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  <w:tab/>
        <w:tab/>
        <w:t>&amp; Allocated size of the loc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</w:t>
        <w:tab/>
        <w:t>&amp; Number of bytes in use on the loc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</w:t>
        <w:tab/>
        <w:t>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  <w:tab/>
        <w:tab/>
        <w:t>&amp; Allocated size of the glob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</w:t>
        <w:tab/>
        <w:t>&amp; Number of bytes in use on the glob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</w:t>
        <w:tab/>
        <w:t>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Allocated size of the trai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</w:t>
        <w:tab/>
        <w:t>&amp; Number of bytes in use on the trai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</w:t>
        <w:tab/>
        <w:t>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Total number of defined at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</w:t>
        <w:tab/>
        <w:t>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  <w:tab/>
        <w:tab/>
        <w:t>&amp; Total number of modul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s</w:t>
        <w:tab/>
        <w:t>&amp; Total number of {\em external references}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</w:t>
        <w:tab/>
        <w:tab/>
        <w:t>&amp; Total amount of byte codes in all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statistic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ime 1 +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\em Goal} just like once/1 (i.e. leaving no choice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 used time, number of logical inference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{\em lips} (logical inferences per secon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unts the actual executed number of inferen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through the call- and redo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4-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Finding Performance Bottlen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statistical program profiler similar to Unix pr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and some other languages.  A profiler is used as an ai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igs in programs.  It provides information on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Prolo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 is based on the assumption that if we monit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ecution stack on time intervals not correlated to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he number of times we find a procedure o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a measure of the time spent in this procedu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alling a procedure each time slice Prolo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cans the local stack and either just cou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n top of this stack (\tty{plain} profiling) or al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(\tty{cummulative} profiling).  To get accurat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cedure one is interested in should have a reasonab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.  Typically a minute runtime will suffice to get a rough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expensi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file 3 +Goal, +Style, +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\em Goal} just like time/1. Collect profil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tyle (see profiler/2) and show the top {\e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on the current output stream (see show_profile/1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kept in the database until reset_profiler/0 or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d can be displayed again with show_profile/1. profil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ormal way to invoke the profiler. The predica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w-level predicates that can be used for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how_profile 1 +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collected results of the profiler. Stops the profiler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interference from show_profile/1. It shows the top {\e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ccording the percentage cpu-time us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show_profile/1 is defined in Prolog and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siderable amount of memory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filer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change the status of the profiler. The statu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off}, \tty{plain} or \tty{cummulative}. \tty{plain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ed by childs of a predicate is not added to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For status \tty{cummulative} the time of childs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recursive calls). Cummulative profiling implies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anned upto the top on each time slice to find a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This implies the overhead grows with the number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on the stack.  Cummulative profiling starts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ail recursion optimisation, which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necessary parent environments.  Switching stat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plain} to \tty{cummulative} resets the profiler.  Switching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tus \tty{off} does not reset the collected statistic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o suspend profiling for certain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set_profil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profiler to \tty{off} and clears all collecte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file_count 3 +Head, -Calls, -Promi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rofile statistics of the predicate specified by {\em 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Head} is an atom for predicates with arity 0 or a te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s the predicate requir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). {\em Calls} is unified with the number of `ca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redos' while the profiler was active. {\em Promilage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ative number of counts the predicate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ty{cummulative}) or on top of the stack (\tty{plain}). {\em Promil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ger between 0 and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limit_stack/2 and trim_stacks/0 have no effect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ffer dynamic stack expansion.  On these machines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ucceed to improv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arbage_collec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-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limit_stack 2 +Key, +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e of the stack areas to the specified value. {\em Key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ty{local}, \tty{global} or \tty{trail}. The limit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desired stack limit in K bytes.  If the desir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currently used value, the limit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legal value above the currently used value.  I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arger than the maximum, the maximum is taken.  Fin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value is either 0 or the atom \tty{unlimited}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its maximum.  The maximum and initial limit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mand line options \tty{-L}, \tty{-G} and \tty{-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trim_stack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 Trim stack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call.  It can be used to release memory resour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loop, where the iterations require typically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very different, potentionally large,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.  Such a loop should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tention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tack_parameter 4 +Stack, +Key,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/set a parameter for the runtime stacks.  {\em 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\tt local}, {\tt global}, {\tt trail}, {\tt argument} or {\tt lo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describes the {\em Key}/Value pairs.  Old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cur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imit</w:t>
        <w:tab/>
        <w:t>&amp; Maximum size of the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min_free</w:t>
        <w:tab/>
        <w:t>&amp; Minimum free space at entry of foreign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currently only available on versi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 to enlarge the runtime stacks when necessary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Windows DDE clien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open_dde_conversation 3 +Service, +Topic, 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{\em 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close_dde_conversation 1 +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{\em 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de_request 3 +Handle, +Item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{\em 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{\em Value} will be an atom ({\tt 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, {\em Value} will be unified with a term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reason), identifying the probl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It could be argued that the atoms above should be string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wim_match 2 +Atom1, +At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Atom1} matches {\em Atom2} in `Do What I Mean' 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{\em Atom1} and {\em 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t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 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wim_match 3 +Atom1, +Atom2, 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{\em 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the difference between {\em Atom1} and {\em 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tty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mismatched_char}, \tty{inserted_char}, \tty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separated} and \tty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wildcard_match 2 +Pattern, +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 String} matches the wildcard pattern {\em Pattern}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s very similar the the Unix csh pattern matcher. 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</w:t>
        <w:tab/>
        <w:tab/>
        <w:t>&amp; Matches one arbitrary charact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</w:t>
        <w:tab/>
        <w:tab/>
        <w:t>&amp; Matches any number of arbitrary charact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[...]</w:t>
        <w:tab/>
        <w:t>&amp; Matches one of the characters specified at \verb|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verb|&lt;char&gt;-&lt;char&gt;|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\{...\}</w:t>
        <w:tab/>
        <w:t>&amp; Matches any of the patterns of the comma separ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gensym 2 +Base, -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atom from base {\em Base} and unify it with {\em Uniq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em Base} should be an atom. The first call will return \verb+&lt;base&gt;1+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\verb+&lt;base&gt;2+, etc. Note that this is no warrant that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 in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I plan to supply a real gensym/2 which does give this warr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leep 1 +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{\em Time} seconds.  {\em 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 (1/60 seconds on most Unix systems). 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uses the timer to return immediately.  As Unix is a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e can only ensure execution is suspended for {\sl at le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