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Notation of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NOT suggest instanstiation (e.g. var(+Var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`op/3' refer to the predicate `op' with 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nsulting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files normally have a suffix `\tty{.pl}'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is optional.  All predicates that handle source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a file with suffix `\tty{.pl}' exists.  If not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checked for existence.  Library files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e file name using the functor library/1.  Thus `\tty{foo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`\tty{foo.pl}' or `\tty{foo}'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library(foo)}' refers to `\tty{foo.pl}' or `\tty{foo}'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specified by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as defined in \cite{Clocksin:81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define additional compilation of the source fil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term_expansion/2.  Transform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ule the systems grammar rule transformation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ssert/1, retract/1 or any other databas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other than 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work for consult, but makes it im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into a stand alone execut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~\ref{compilation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sult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\em File} as a Prolog source file.  {\em 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 {\em 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verb+~+, \verb+~&lt;user&gt;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&lt;var&gt;+. {\em File} may also be \tty{library(Name)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searched for a file with the specified na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/1.  consult/1 may be abbreviated by just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 names in a lis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oad).</w:t>
        <w:tab/>
        <w:tab/>
        <w:t>&amp; \% consult `load' or `load.pl'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library(quintus)].</w:t>
        <w:tab/>
        <w:t>&amp; \% load Quintus compatibility library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nsure_loade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nsult/1, but the file is consulted only if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fore.  This is the recommended way to load fi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{\em 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{\tt pl -c ...} and files loaded using con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derivates.  make/0 is normally invoked by the edit/[0,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/[0,1] predicates.  make/0 can be combined with the compil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evelopment of large packages.  In this case compil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g make -o my_program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y_program' is started it will first reconsul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hanged since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brary_directory 1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.}, \tty{./lib}, \verb$~/lib/prolog$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_search_path 2 +Alias, 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~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tty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'~/demo/myfile'}.  The second argument of file_search_path/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alias.  Currently the only predefined alia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ll loading predicates as well as by absolute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file 1 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File} was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 refers to the full path name of th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Source_file/1 backtracks over all load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file 2 ?Pred,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{\em 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, where {\em 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 Can be used with any instantiation patte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ly maintains the source file for each predicate.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{\em multifile} (see multifile/1) cannot be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load_context 2 ?Key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</w:t>
        <w:tab/>
        <w:tab/>
        <w:t>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odule</w:t>
        <w:tab/>
        <w:t>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file</w:t>
        <w:tab/>
        <w:t>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tream</w:t>
        <w:tab/>
        <w:t>&amp; Stream identifier (see current_stream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irectory</w:t>
        <w:tab/>
        <w:t>&amp; Directory in which {\em 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position &amp; Pos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form '\$stream_position'(0,Line,0,0,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rm_expansion 2 +Term1, -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{\em 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{\em Term1}).  {\em 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{\em Goal}' or `:- {\em Goal}'.  {\em 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 {\em Term2} may also be a list, in which case all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re stored in the database or called (for directive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and_term 2 +Term1, -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_initialisation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{\em Goal} to be ra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{\em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_halt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{\em Goal} to be ran when the system halts. The hooks ar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mpil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tty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processor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%f+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Quick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this section should be regarded {\bf alph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.0, SWI-Prolog supports compila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Prolog sourcefiles into `Quick Load Files'.  A 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' ({\tt .qlf} file) stores the contents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format very similar to compiled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b} and {\tt -c} flags (see section~\ref{compil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 They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using qload/1 or implicitely using consult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consulting}.  If consult is given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pl} file, it will load the Prolog source.  W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qlf} file, it will call qload/1 to load the file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pecified, it will load the {\tt .qlf} file wh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{\tt .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qcomp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{\em 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{\em File}.  The file-extension of this file is {\tt .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:- consult(+File)' or `:- [+File]'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red files are compiled into the same .qlf fi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will be stored in the {\tt .qlf} file and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ashion as when loading the {\tt .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qloa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`Quick Load File'.  It has the same semantics as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sourcefile.  Equivalent to consult(File) iff {\em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`Quick Load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Listing Predicates and Edi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interface to the Unix {\em vi} editor (vi(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's {\em top} editor \cite{TOP:manual} and the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{\tt emacs} and {\tt emacsclient}.  Which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determined by the Unix environment variable \tty{EDITOR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ld the full pathname of the editor. 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vi(1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quits the editor make/0 is invoked to reload all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using consult/1.  If the editor can be quit such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 non-equal to 0 is returned make/0 will not be invoked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} can do this by typing control-C, {\em vi} can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specification is either a term with the same functor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dicate wanted, a term of the form \tty{Functor/Arity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tom.  In the latter case the database is search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f this name and arbitrary arity (see current_predicat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such predicate exists the syste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n each of the matched predicates. Predicate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o the `Do What I Mean' system (see dwim_predicate/2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redicat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user's preferred editor on the source file of {\em Pr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earch specification which searches for the predic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/1 on the predicate last edited using ed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it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user's preferred editor on {\em File}.  {\em File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for consult/1 (but not a list).  No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it/1 on the file last edited using edit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ing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ortray_clause 1 +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as good as we can.  A claus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`\tty{Head :- Body}' (put brackets around it to avoi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problems).  Facts are represented as `\tty{Head :- 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ify Type of a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a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nva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ge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a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ic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round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mparison and Unification o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andard Order of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{\it Variables} &lt; {\it Atoms} &lt; {\it String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so section~\ref{sec: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 {\it Numbers} &lt; {\it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it Old~Variable &lt; New~Variable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Terms} are first checked on their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phabetically), then on their arity and finally recur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arguments, left most argument firs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equivalent to {\em 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|\+ Term1 == Term2|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erm1} with {\em 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|\+ Term1 = Term2|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@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`structurally equal' to {\em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{\tt ==}/2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{\tt =}/2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@{ \tt=@= }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</w:t>
        <w:tab/>
        <w:tab/>
        <w:t>&amp; \tt</w:t>
        <w:tab/>
        <w:tab/>
        <w:t xml:space="preserve">A </w:t>
        <w:tab/>
        <w:t>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</w:t>
        <w:tab/>
        <w:tab/>
        <w:t>&amp; \tt</w:t>
        <w:tab/>
        <w:tab/>
        <w:t>B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</w:t>
        <w:tab/>
        <w:t>&amp; \tt</w:t>
        <w:tab/>
        <w:tab/>
        <w:t>x(B,C)</w:t>
        <w:tab/>
        <w:t>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</w:t>
        <w:tab/>
        <w:t>&amp; \tt</w:t>
        <w:tab/>
        <w:tab/>
        <w:t>x(B,B)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</w:t>
        <w:tab/>
        <w:t>&amp; \tt</w:t>
        <w:tab/>
        <w:tab/>
        <w:t>x(C,D)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@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`\+ Term1 =@= Term2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l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before {\em 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=&l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{\tt ==}) or {\em Term1} is before {\em 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g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after {\em 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gt;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{\tt ==}) or {\em Term1} is after {\em 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ntro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pe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!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 Note that the control structures \verb$;/2$, \verb$|/2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&gt;/2$ and \verb$\+/1$ are normally handled by the compiler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 a frame, which implies the cut operates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ome examples are given below.  No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1 and t4/1.  Also note the effect of call/1 in t5/0.  A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/1 is evaluated by predicates rather than the compiler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1 :- (a, !, fail ; b).          &amp; \% cuts a/0 and t1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2 :- (a -&gt; b, ! ; c).           &amp; \% cuts b/0 and t2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3(G) :- a, G, fail.</w:t>
        <w:tab/>
        <w:t xml:space="preserve">     &amp; \% if `G = !' cuts a/0 and t1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4(G) :- a, call(G), fail.       &amp; \% if `G = !'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5 :- call((a, !, fail ; b)).    &amp; \%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6 :- \verb$\+$ (a, !, fail ; b).&amp; \% cuts a/0 and t6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Goal1 ,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Goal1 ;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Goal1 |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;/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verb$;/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Condition -&gt; +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\+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nonic: + refers to {\em prov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slash is normally used to 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{\em 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!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 [2..] +Goal, +ExtraArg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{\em ExtraArg1, ExtraArg2, ...} to the argument list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and call the result.  For example, \tty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{\em 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ly 2 +Term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{\em List} to the arguments of {\em Term}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. For example: `\tty{apply(plus(1), [2, X])}'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plus(1, 2, X)}'. Apply/2 is incorporated in the virtual mach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implies that the overhead can b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not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nc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verb$-&gt;/2$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gnor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{\em Goal} as once/1, but succeeds, regardless of wheth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succeeded or not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dvanced control-structures: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form a tightly related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premature successfull or failing exits from a {\em b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useful for error-recove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imarily implemented for compatibil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lock 3 +Label, +Goal, -Exi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in a {\em block}.  {\em 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{\em 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{\em 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t 2 +Label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{\em block} which' {\em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exit.  The block's {\em ExitValue} is unified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.  If this 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ail 1 +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{\em block} which' {\em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! 1 +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block} which' {\em 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 these constructs to immediately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error from a `deep-down' procedure to the outside wor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as an argument `all-over-the-pl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(RuleSet, InputList, R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(syntaxerror, phrase(RuleSet, InputList, Rest)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ormat('Syntax-error: ~w~n'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N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1), !, digits(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(N, [D1|Ds]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R]) --&gt; digit(D), digits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_) --&gt; letter(_), !, { exit(syntaxerror, 'Illegal number'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, [D|R], R)  :- between(0'0, 0'9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(D, [D|R], R) :- between(0'a, 0'z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Grammar rule interface (phr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may be called to activate a grammar-ru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hrase 2 +RuleSet, +Inp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hrase(RuleSet, InputLis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hrase 3 +RuleSet, +InputList, -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 Each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atom or integer associated with it.  It a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than the mechanisms described above, bu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simple status 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olish 2 +Functor, +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{\em 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ity} from the database.  Unlike version 1.2, all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, multifile, index, etc.) are reset to their defaults. 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ed predicate only removes the import link;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its old definition in its definition module.  For `cleanup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atabase, one should use retractall/1 rather than abolis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define_system_predicate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{\tt 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{\tt 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tract 1 +Term When {\em Term} is an atom or a ter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first unifying fact or clause in the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tractall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acts or clauses in the database for which the {\em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{\em Head} are remov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the definition has changed since version 2.0.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release no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{\em 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a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{\em 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z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{\em 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a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{\em 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z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a 3 +Key,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{\em Term} in the recorded database under key {\em Key}. {\em 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{\em 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a 2 +Key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a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z 3 +Key,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{\em 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{\em 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z 2 +Key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z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ed 3 +Key, -Value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Value} with the first term recorded under {\em 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{\em 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ed 2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ed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rase 1 +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{\em 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ag 3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Key} is an atom, integer or term.  Unify {\em 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{\em Key}. 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ld} is unified with the integer 0.  Then store the value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}, which should be an integer, atom or arithmetic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{\em Key}.  flag/3 is a very fast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imple facts in the databas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(succeeds_n_times, _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; flag(succeeds_n_times, Times,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eclaring Properties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dynamic +Functor/+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multifile +Functor/+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discontiguous +Functor/+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dex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on the specified arguments. {\em 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functors (e.g. name and arity of a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Indexing is very useful for predicate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{\rm arity} \ge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'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for example-- 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sub_type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am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atom 1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{\em Atom} is in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unctor 1 ?Name, ?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Name} with the name and {\em 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lag 1 -Flag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key 1 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predicate 2 ?Name, ?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{\em Head} with the most general term built fro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and the arity of the predicate. 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s from which the predicate will be impor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dicate_property 2 ?Head, ?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Head} refers to a predicate that has property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{\em 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{\em 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{\em 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pret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built_in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'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dynamic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file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defin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parent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export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mported_from({\em Modul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em 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dexed({\em Head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{\em Head}. {\em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le({\em FileNam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ine_count({\em LineNumber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predicate 2 +Term, -D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{\em 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{\em 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{\em 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n the `Do What I Mean' senc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mbox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 2 ?Head, ?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Head} can be unified with a clause head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{\em Body} is unified with the atom {\em 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 3 ?Head, ?Body, ?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{\em 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{\em 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{\em 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_clause 3 ?Pred, ?Index, ?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{\em Reference} is specified it unifies {\em 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{\em Pred} are used to determine the predicate.  If {\em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{\em 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_property 2 +ClauseRef, 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{\em 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le({\em FileNam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ine_count({\em LineNumber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e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e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Input and Output Using Implicit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'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tty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ser_output} and \tty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</w:t>
        <w:tab/>
        <w:tab/>
        <w:t>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_input</w:t>
        <w:tab/>
        <w:tab/>
        <w:t>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_output</w:t>
        <w:tab/>
        <w:tab/>
        <w:t>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tderr or user_error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Atom</w:t>
        <w:tab/>
        <w:tab/>
        <w:t>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ipe({\em Atom})</w:t>
        <w:tab/>
        <w:t>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{\em 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{\em 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see(data).</w:t>
        <w:tab/>
        <w:t>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ell(stderr).</w:t>
        <w:tab/>
        <w:t>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ell(pipe(lpr)).</w:t>
        <w:tab/>
        <w:t>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pipe/1 construct is shown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getwd}.  Note that the pipe/1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o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Get th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get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 1 +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SrcDest} the current input stream.  If {\em 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th see/1 and has not been closed since, re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Otherwise {\em SrcDest} will be opened and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ll 1 +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SrcDest} the current output stream.  If {\em 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th tell/1 or append/1 and has not been closed sinc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umed.  Otherwise the file is created or --when exis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en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{\em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ing 1 -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{\em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lling 1 -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{\em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ol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Explicit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e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 3 +SrcDest, +Mode,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rcDest} is either an atom, specifying a Unix file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{\em Command})', just like see/1 and tell/1.  {\em Mode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ty{read}, \tty{write} or \tty{append}.  {\em Stream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in which case it is bound to a small intege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fier.  In the latter case the atom cannot be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dentifi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 ?- open(data, read, Stream). </w:t>
        <w:tab/>
        <w:t>&amp; \% Open `data' for read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open(pipe(lpr), write, printer).</w:t>
        <w:tab/>
        <w:t>&amp; \% `printer' is a stream to `lpr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null_stream 1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his is  equivalent  to  \tty{open('/dev/null', 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)}.   Characters  written  to this stream are lost, bu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see character_count/2, etc.)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{\em 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stream 3 ?File, ?Mode,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stream with file specification {\em File}, mode {\em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identifier {\em Stream} is open.  The reserved stream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} and {\em user_error} are not generated by this predicat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been opened with mode \tty{append} this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de {\em 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eam_position 3 +Stream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position parameters of {\em Stream} with {\em Old} and 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ew}.  A position is represented by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change the position parameters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disk file. If the position is changed, the {\em Char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termines the new position in the file.  The {\em LineN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nePos} are copied in the stream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Switching Between Implicit and Explicit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in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{\em 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out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input 1 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output 1 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tatus of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ait_for_input 3 +ListOfStreams, -ReadyList, +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{\em ListOfStreams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reams on which input is available in {\em 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{\em TimeOut} second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may be specified as a floating point nu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second. If {\em Timeout} equals 0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etely.  This predicate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reading and to handle input from multipl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wait for input from the us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opened second terminal.  On return, {\em 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ser} or {\em 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haracter_count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ne_count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ne_position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errors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tty{on} (default) and \tty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{\em 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{\em 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fold 2 -OldColumn, +Ne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Prolog output to stream {\em user} on column {\em NewColumn}.  I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} is 0 or less no folding is performed (default)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Column} is first unified with the current folding column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terminals that do not support line fol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Primitive Characte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l/0} is equivalent to \tty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l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ut 1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Char} to the current output stream, {\em 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 ($0 \leq {\em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ut 2 +Stream,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Char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b 1 +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{\em Amount} spaces on the current output stream.  {\em 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b 2 +Stream, +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{\em Amount} spaces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 flush/0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read/1 and derivates if the current input stream i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ush_out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fl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{\em user}. See also flush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0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character with {\em 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0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\em Char}. {\em 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kip 1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{\em 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kip 2 +Stream,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_single_char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verb$-tty$ flag this predicate reads an entir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returns the first non-blank character on this li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Term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rmally used to examine the internal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hold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{\em Term} on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q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q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{\em Term} on {\em Stream}.  Equivalent to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q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q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{\em 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in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{\em 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{\em 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{\em 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int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{\em Term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ortray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 1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{\em 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unified with the atom \verb+end_of_fil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 2 +Stream,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\em Term}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clause 1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tty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clause 2 +Stream,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variables 2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/1, but {\em Bindings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${\it Name} = {\it Var}$' t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variables 3 +Stream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turning term and bindings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history 6 +Show, +Help, +Special, +Prompt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variables/2, but allows for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_read/6 is used by the top level to read the user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how} is the command the user should type to show the sav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elp} is the command to get an overview of the capabiliti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} is a list of commands that are not saved in the history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} is the first prompt given.  Continuation prompts f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by prompt/2.  A \verb+%w+ in the prompt is substit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number.  See section~\ref{sec:history}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history_read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history_depth 1 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e user can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et the history depth. It should unify the arg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When not defined 15 is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mpt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es.  {\em 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{\em 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nalysing and Constructing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unctor 3 ?Term, ?Functor, ?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a term with functor {\em 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ity}.  If {\em 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s let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erm} is an atom or number, {\em 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rg 3 ?Arg, ?Term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should be instantiated to a term, {\em 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{\em Term}. {\em 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g}-th argument of {\em Term}.  {\em 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{\em Value} will be unified with the successiv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.  On successfull unification, {\em 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?Term =..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which head is the functor of {\em 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vars 4 +Term, +Functor, +Start, 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{\em 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{\em 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{\em Start}.  {\em 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'$VAR'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ree_variables 2 +Term,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em 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py_term 2 +In, 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{\em In} and unify the result with {\em 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{\em In} are shared by {\em Out}.  Provided {\em 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nalysing and Constructing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hars/2, number_chars/2 and number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har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 will generate a number or fail and name/2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chars 2 ?Atom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{\em 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{\em String}. If {\em Atom} is unbound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is a list of ASCII values, it will {\em 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char 2 ?Atom, ?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_chars 2 ?Number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ASCII values.  Fails silently if {\e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{\em String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ame 2 ?AtomOrInt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tring} is a list of ASCII values describing {\em 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{\em 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{\em Atom} is a variable {\e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{\em 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_to_atom 3 +Int, +Base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{\em Int} to an ascii representation using base {\em Bas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th {\em Atom}. If ${\em Base} \not= 10$ the 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to {\em Atom}.  ${\em 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t} as an ASCII value and return \verb+0'c+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 \leq {\em Base} \leq 36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@{\hspace{20pt}$\longrightarrow$\hspace{20pt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2, A)     &amp; 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0, A)     &amp; 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   &amp; 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int_to_atom 2 +Int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+int_to_atom(Int, 10, Atom)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rm_to_atom 2 ?Term,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} describes a term that unifies with {\em 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} is instantiated {\em 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. Otherwise {\em Term} is ``written'' on {\em Atom} 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to_term 3 +Atom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Atom} as input to read_variables/2 and return the read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and the variable bindings in {\em Bindings}.  {\em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${\it Name} = {\it Var}$ couples, thus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riable names.  See also 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cat 3 ?Atom1, ?Atom2, ?At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3} forms the concatenation of {\em Atom1} and {\em Atom2}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r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cat_atom 2 +List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Atom} can be unified with the concatenated elements of {\em 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has exactly 2 elements it is equivalent to concat/3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length 2 +Atom, 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} is an atom of {\em 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Representing Text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{\em string}.  Strings ar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efficient mechanism to handle text in Prolog. 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 not suitable because garbage col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next to impossible (Although it is possible: BIM_pro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Representing text as a list of ASCII values is, from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the cleanest solution.  It however has two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annot be distinguished from a list of (small) inte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consume (in SWI-Prolog) 12 bytes for each character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ings each character only requires 1 byte storage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the global stack and their storage is thus reclai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Garbage collection can easily deal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proposes \verb$"..."$ is transformed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read/1 and derivates. This poses problems a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\verb$"..."$ is transformed into a list of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the style check option `{\em string}'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tyle_che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dicates associated with strings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.  Names and definitions might change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emerg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to_atom 2 ?String,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{\em 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to_list 2 ?String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length 2 +String, 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ength} with the number of characters in {\em 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string 4 +String, +Start, +Length, 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string of {\em String} that starts at character {\em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ase) and has {\em Length} characters. Unify this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u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uture versions probably will provide a mo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nt of this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 3 +Precedence, +Type, 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{\em Name} to be an operator of type {\em 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cedence}.  {\em 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} is an integer between 0 and 1200. 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.  {\em Type} is one of: \tty{xf}, \tty{y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xfx}, \tty{xfy}, \tty{yfx}, \tty{yfy}, \tty{fy} or \tty{fx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f}' indicates the position of the functor, while \tty{x} and \tty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position of the arguments.  `\tty{y}' sh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`on this position a term with precedence low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f the functor should occur''.  For `\tty{x}'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strictly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a term is 0, unless its principal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erator, in which case the precedence is the preced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A term enclosed in brackets (\tty{(...)})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table~\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c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tty{--&gt;}, \tty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tty{:-}, \tty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tty{dynamic}, \tty{multifile}, \verb$module_transparent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$discontiguous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tty{;}, \tty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tty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tty{, 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verb|\\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verb|\+|, \tty{no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verb|~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tty{&lt;}, \tty{=}, \tty{=..}, \verb+=@=+, \tty{=:=}, \tty{=&lt;}, \tty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verb+=\=+, \verb+&gt;+, \verb+&gt;=+, \verb+@&lt;+, \verb+@=&lt;+, \verb+@&gt;+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+@&gt;=+, \verb+\=+, \verb+\==+, \tty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tty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tty{+}, \tty{-}, \verb+/\+, \verb+\/+, \verb+xor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tty{+}, \tty{-}, \tty{?}, \verb+\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verb+*+, \tty{/}, \tty{//}, \tty{&lt;&lt;}, \tty{&gt;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&amp; xfx &amp; \tty{mo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verb+^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op 3 ?Precedence, ?Type, ?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Name} is currently defined as an operator of type {\em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{\em 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ic predicates are optiona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and the \tty{-O} command line option).  Compil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global stack requiremen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ompiled arithmetic cannot be traced, which i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{\em 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{\em 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etween 3 +Low, +High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w} and {\em High} are integers, ${\em High} \geq {\em 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Value} is an integer, ${\it Low} \leq {\it Value} \leq {\it 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\em Value} is a variable it is successively  bou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etween {\em Low} and {\em 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cc 2 ?Int1, ?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{\em Int2} = {\em 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lus 3 ?Int1, ?Int2, ?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{\em Int3} = {\em Int1} + {\em 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g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larger number than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l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smaller number than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&l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gt;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\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: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number equal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Number is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r} evaluat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Expr 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IntExpr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 Int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er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-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-{\em 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+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+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-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-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*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\times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/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frac{\em Expr1}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1 mod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mod~{\em Expr2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1 //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div~{\em Expr2}$ (integer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{\em 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x 2 +Expr1,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{\em Expr1} and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in 2 +Expr1,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{\em Expr1} and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. 2 +Int,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tty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\tty{a}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yle_check(+string)' is active as \tty{"a"} will then be tra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tty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andom 1 +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{\em i} for which $0 \leq i &lt; {\it 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ger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or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eil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&gt;&gt;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{\em IntExpr1} by {\em IntExpr2} bits to the righ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gers are only 27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&lt;&lt;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{\em IntExpr1} by {\em 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\/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/\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 xor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\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qrt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sqrt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sin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cos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tan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i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sin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co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cos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a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tan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an 2 +YExpr, +X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tan{\frac{\em YExpr}{\em XExpr}}$. {\em 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ls.  The return value is in the range $-\pi ... \p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g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ln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g10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lg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it Result} = \pow{e}{\it 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^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pow{\em Expr1}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puti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cpu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dding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tt 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rithmetic_function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 \verb$&gt;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The Prolog predicate should have one more argum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{\em Head}, which it either a term {\em Name/Arity}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omplex term.  This last argument is an unbound vari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e and should be instantiated to an integer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other arguments are the parameters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and will declare the arithmetic funct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module, unless declared from module {\tt user}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arithmetic_function 1 ?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{\em 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Lis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lis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the empty list (\tty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tty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per_lis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</w:t>
        <w:tab/>
        <w:tab/>
        <w:t>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</w:t>
        <w:tab/>
        <w:t>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end 3 ?List1, ?List2, ?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List3} unifies with the concatenation of {\em 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mber 2 ?Elem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Elem} can be unified with one of the members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mberchk 2 ?Elem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lete 3 +List1, ?Elem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{\em List1} that simultaneously unify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} and unify the result with {\em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lect 3 ?List1, ?Elem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lement of {\em List1} that unifies with {\em Elem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} is unified with the list remaining from {\em List1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elected element. Normally used with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{\em +List1, -Elem, -List2}, but can also be used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list using {\em -List1, +Elem, +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0 3 ?Index, ?List, ?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{\em Index}-th element of {\em 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1 3 ?Index, ?List, ?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{\em Index}-th element of {\em 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ast 2 ?Elem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Elem} unifies with the last element of {\em 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verse 2 +List1, -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{\em 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{\em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atten 2 +List1, -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{\em 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{\em 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ength 2 ?List, 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Int} represents the number of elements of list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rge 3 +List1, +List2, -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ist1} and {\it 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section~\ref{sec:compare}).  {\it 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the both the elements of {\it List1} and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}. 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e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set 1 +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set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_to_set 2 +List, 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} holds the same elements as {\em List}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has no duplicates. See also so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rsection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3} unifies with the intersection of {\em 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t2}. {\em Set1} and {\em 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tract 3 +Set, +Delete, -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ion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3} unifies with the union of {\em 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t2}. {\em Set1} and {\em 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set 2 +Subset, +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{\em Subset} are elements of {\em 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rge_set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et1} and {\it 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{\it 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{\it 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or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{\em 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~\ref{sec:compare}). Duplicate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key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of \tty{Key-Value} pairs (e.g.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or `\tty{-}' with arity 2). keysort/2 sorts {\em List} like msort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compares the keys. Can be used to sort terms not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on any criterion that can be expressed on a multi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 Sorting on more than one criterion can be done using te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putting the first criterion as argument 1, the second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dsort 3 +Pred,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m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\em Pred} to pairs of elements from {\em List} (see apply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hould succeed if the first element should b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nding all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ndall 3 +Var, +Goal, 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{\em 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{\em Goal} and unifies the result with {\em 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{\em 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verb+^+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agof 3 +Var, +Goal, 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Bag} with the alternatives of {\em Var}, if {\em 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{\em 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} with the corresponding alternatives of {\em 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Var^Goal+ tells bagof not to bind {\em Var} in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 fails if {\em 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verb+^+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of 3 +Var, +Goal, 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voking Predicates on all Member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/2, which implies common arguments can be pu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{\em Predicate} is applied on ..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hecklist 2 +Pred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 is applied successively on each element of {\em 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{\em 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plist 3 +Pred, ?List1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{\em Pred} on all successive pairs of elements from {\em 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List2}. Fails if {\em 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list 3 +Pred, +List1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2} with a list of all elements of {\em 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all 2 +Cond, +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{\em Cond} {\em 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ic statements in the list {\em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Writ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_ln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f 1 +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f 2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{\em 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{\em 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n+   &amp;  \verb+&lt;NL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l+   &amp;  \verb+&lt;LF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r+   &amp;  \verb+&lt;CR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t+   &amp;  \verb+&lt;TAB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+   &amp;  The character `\verb+\+'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%+   &amp;  The character `\verb+%+'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nnn+ &amp;  where \tty{nnn}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with ASCII code \tty{nnn}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NB : \tty{nnn} is read as DECIM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{\em 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{\em Format} the next argument fro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t+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w+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q+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d+  &amp;  display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p+  &amp;  print/1 the next item (identical to \verb+%t+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+  &amp;  put the next item as a character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r+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s+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f+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c+ &amp;  write the next item Centered in N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l+ &amp;  write the next item Left justified in N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r+ &amp;  write the next item Right justified in 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writef 3 -String,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3, but ``writes'' the result on {\em 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writef 2 -String,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+swritef(String, Format, []).+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 1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verb$format(Format) :- format(Format, []).$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 2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verb$~$),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verb$`&lt;character&gt;$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t$) or a asterisk (*), in when the numeric argumen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argument of the argument list, which should b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Large\bf\raisebox{-1ex}{$\tilde{\mbox{}}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...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{\em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.&lt;percission&gt;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f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on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k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p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q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 \verb$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hexadecimal. The argument should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[2, ... 36]}. Lower case letters are used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tops is distributed equa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t$ statements between the tabstops.  This space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y default.  If an argument is supplied this is tak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of the character used for padding.  This can be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lignment, centering, distributing, etc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|$ and \verb$~+$ to set tab stops.  A tabstop is assu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rule{1pt}{2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 on the position of that argument. This will cause all \verb$~t$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tributed between the previous and this tab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+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|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w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</w:t>
        <w:tab/>
        <w:tab/>
        <w:t>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format 3 -String,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3, but ``writes'' the result on {\em 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format 2 -String,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+sformat(String, Format, []).+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Program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_predicate 2 +Char,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verb|~c|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{\em 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 {\em Head} is a term, whose name and arit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predicate to call for the redefin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first argument to the predicate i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format command, or the atom \tty{default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.  The remaining arguments are fi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.  The example below redefines \verb|~n| to produ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m Arg} times return followed by linefeed (so a (Grr.) DOS ma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Term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ant I/O for screen termi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 \tty{tty} builds on top of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get_capability 3 +Name, +Type, -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{\em 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{\em 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tty {string}, \tty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tty{on} or \tty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goto 2 +X, +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{\em(X, Y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put 2 +Atom, +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{\em 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tty 2 -OldStream, +New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nix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2 +Command, 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Command} on the operating system. {\em 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{\em 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1 +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tty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tty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tty{SHELL} overrides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env 2 +Name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x environment variable (see csh(1) and sh(1))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env 2 +Name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x environment variable.  {\em Name} and {\em 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setenv 1 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nix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_time 1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nuary 1970, 0 hours.  {\em Time} is a floating point numb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is system dependant.  On SUN, this is 1/6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vert_time 8 +Time, -Year, -Month, -Day, -Hour, -Minute, -Second, -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file_time/2, etc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} is unified with the year, {\em 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{\em 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our} with the hour of the day (0--23), {\em 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{\em Second} with the second (0--59)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} with the milli 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nix File System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ccess_file 2 +File, +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{\em Mode}.  {\em 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read}, \tty{write}, \tty{append}, \tty{exist}, \tty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execute}. {\em 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tty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sts_f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me_file 2 +File1, +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File1} and {\em 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sts_directory 1 +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lete_f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{\em File} from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name_file 2 +File1, +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{\em File1} into {\em 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ze_file 2 +File, 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Size} with the size of {\em 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ime_file 2 +File,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{\em File} with {\em Time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} is a floating point number expressing the second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~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olute_file_name 2 +File, -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ix file specification into an absolute path.  Us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pansion (\verb+~+ and \verb+~user+) and 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 The absolute path is canonised: references to `.' and `..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SWI-Prolog uses absolute file 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absolute_file_nam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{\em 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$&lt;$letter$&gt;$: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and_file_name 2 +WildChart,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ildChart}.  The normal Unix wildchart constructs `\verb+?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*+', `\verb+[...]+' and `\verb+{...}+' are recogni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`\verb+{...}+' is interpreted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hell (csh(1)).  The comma separated argument can b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including `\verb+{...}+' patterns.  The empty pattern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: `\verb+{.pl,}+' matches either `\verb+.pl+' or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to_os_filename 2 ?PrologPath, ?O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hdir 1 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{\em 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ser Top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rea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stacks, but shares the heap with all break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. Debugging is switched off on entering a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on leaving one. The break environment is termina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\mbox{end-of-file} character (control-D). If the \tty{-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} command line option is given this goal is star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efault interactive top level 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start a new top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t toplevel} command line options is given this goa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the default interactive top level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orted as well.  All open fil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lated files are closed.  The input- and output stream agai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user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Erased clauses which could not actually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ecause they are active in the interpreter,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after an ab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a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tty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halt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alt 1 +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prolog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 (succeeds) by typing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reating a Protocol of the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{\em 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{\em 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a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{\em 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protoc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ling 1 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{\em 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ebugging and Trac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tr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race({\em Pred}, +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2 +Pred, +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  {\em Ports} is a list of portnames ({\tt call, redo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}).  The atom {\tt all} refers to all ports.  If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d by a `-' sign the trace-point is cleared for the por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eced by a `+' 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hello).</w:t>
        <w:tab/>
        <w:t>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foo/2, +fail) &amp; Trace failures of foo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bar/1, -all)  &amp; Stop tracing b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 (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 (do not trace, nor 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bugg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py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 See section~\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spy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spya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eash 1 ?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{\em 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tty{+Name}, \tty{-Name}, \tty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+Name} enables leashing on that port, \tty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tty{call}, \tty{redo}, \tty{exit}, \tty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y{unify}. The special shorthand \tty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half} refers to the \tty{call}, \tty{redo} and \tty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isible 1 +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tty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known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Old} with the current value of the unknown system fla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{\em New} will be used to specify the new value. {\em New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either \tty{fail} or \tty{trace}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's action when an undefined predicate which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s encountered (see dynamic/1). \tty{fail} impli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ils silently. \tty{trace} implies the tracer is star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trace}.  The unknown flag is local to each module and unkn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e transparent.  Using it as a directive in a modu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e unknown flag for that module.  Using the :/2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n trapping an undefined predicate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.  Note that if the unknown flag for a module equals \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il} the system will not call exception/3 and will {\bf not}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predicate via the dynamic library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ry to import the predicate from the publ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yle_check 1 +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{\em Spec} is either \verb|+&lt;option&gt;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&lt;option&gt;|, \verb|?&lt;option&gt;|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+&lt;option&gt;| sets a style checking option, \verb|-&lt;option&gt;|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verb|?&lt;option&gt;|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 --for example--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atom}</w:t>
        <w:tab/>
        <w:t xml:space="preserve"> &amp; on &amp; read/1 and derivat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dollar}</w:t>
        <w:tab/>
        <w:t xml:space="preserve">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ystem maintenance use only. \\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tty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tring}</w:t>
        <w:tab/>
        <w:t xml:space="preserve"> &amp; off &amp; Read and derivates transform \verb$"..."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rolog string instead of a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Obtaining Runti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atistics 2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{\em Key} with {\em 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table~\ref{tab: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</w:t>
        <w:tab/>
        <w:tab/>
        <w:t>&amp; (User) cpu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</w:t>
        <w:tab/>
        <w:t>&amp; Bytes heap in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ab/>
        <w:t>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</w:t>
        <w:tab/>
        <w:t>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</w:t>
        <w:tab/>
        <w:t>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>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</w:t>
        <w:tab/>
        <w:t>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</w:t>
        <w:tab/>
        <w:t>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</w:t>
        <w:tab/>
        <w:t>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</w:t>
        <w:tab/>
        <w:t>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</w:t>
        <w:tab/>
        <w:t>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  <w:tab/>
        <w:tab/>
        <w:t>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</w:t>
        <w:tab/>
        <w:t>&amp; Total number of {\em external references}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</w:t>
        <w:tab/>
        <w:tab/>
        <w:t>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statistic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im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just like once/1 (i.e.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{\em 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nding Performance Bottlen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tty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tty{cum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 3 +Goal, +Style, 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{\e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ow_profile 1 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{\e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cpu-time us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iderable amount of memory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r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off}, \tty{plain} or \tty{cummulative}. \tty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s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tty{cummulative} the time of child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plain} to \tty{cum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tty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set_profil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tty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_count 3 +Head, -Calls, -Prom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{\em 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{\em 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{\em 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ty{cummulative}) or on top of the stack (\tty{plain}). {\em 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arbage_col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mit_stack 2 +Key, +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{\em Key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ty{local}, \tty{global} or \tty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legal value above the currently used value. 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arger than the maximum, the maximum is taken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value is either 0 or the atom \tty{unlimited}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its maximum.  The maximum and initial lim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line options \tty{-L}, \tty{-G} and \tty{-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im_stack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on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ention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ack_parameter 4 +Stack,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{\em 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tt local}, {\tt global}, {\tt trail}, {\tt argument} or {\tt 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{\em Key}/Value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imit</w:t>
        <w:tab/>
        <w:t>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in_free</w:t>
        <w:tab/>
        <w:t>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Windows DDE interface</w:t>
        <w:tab/>
        <w:tab/>
        <w:t>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~\ref{sec:DLL} for loading Windows DLL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DDE cli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PROGMAN, use the SDK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Shell DDE interface. See also the Prol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.pl, which may be used to write simple Windows setup scr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dde_conversation 3 +Service, +Topic, 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{\em 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_dde_conversation 1 +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{\em 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request 3 +Handle, +Item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{\em 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{\em Value} will be an atom ({\tt 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{\em 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reason), identifying the probl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t could be argued that the atoms above should be string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execute 2 +Handle, +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DDE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library {\tt dde.pl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the library {\tt dde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register_service 2 +Template,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rvice} is the name of the DDE service provided (lik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} in the client example above).  {\em 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{\em Goal} only handles requests on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variable that also appears in {\em Goal}. {\em Item}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 are variables that also appear in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feature/2 predic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other applications. 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feature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feature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{\tt 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{\em 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{\em 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unregister_service 1 +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{\em 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current_service 2 -Service, -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current_connection 2 -Service, -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match 2 +Atom1, +At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1} matches {\em Atom2} in `Do What I Mean' 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{\em Atom1} and {\em 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t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match 3 +Atom1, +Atom2, 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{\em 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{\em Atom1} and {\em 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tty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mismatched_char}, \tty{inserted_char}, \tty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eparated} and \tty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ildcard_match 2 +Pattern, +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tring} matches the wildcard pattern {\em Pattern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s very similar the the Unix csh pattern matcher. 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</w:t>
        <w:tab/>
        <w:tab/>
        <w:t>&amp; Matches one arbitrary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</w:t>
        <w:tab/>
        <w:tab/>
        <w:t>&amp; Matches any number of arbitrary charac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[...]</w:t>
        <w:tab/>
        <w:t>&amp; Matches one of the characters specified at \verb|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verb|&lt;char&gt;-&lt;char&gt;|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\{...\}</w:t>
        <w:tab/>
        <w:t>&amp; Matches any of the patterns of the comma sepa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nsym 2 +Base, -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{\em Base} and unify it with {\em 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Base} should be an atom. The first call will return \verb+&lt;base&gt;1+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verb+&lt;base&gt;2+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leep 1 +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{\em Time} seconds.  {\em 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 (1/60 seconds on most Unix systems).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uses the timer to return immediately.  As Unix is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e can only ensure execution is suspended for {\sl at le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