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02574428"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96797981"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