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Gh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a language defined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ember 1990 printing of the PostScript Languag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Edition) published by Addison-Wesley (ISBN 0-201-18127-4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language includes the following elements of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full PostScript Level 1 language, as also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, file system, version 25.0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ditions listed in sections A.1.4,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dition, but not the ability to handle Type 0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only available if the compfont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subset of the other PostScript Level 2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listed in section A.1.1 of the Second Edition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ese facilities are only available if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b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ors, while provided in the current release,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or dummy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patter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blackgeneration, curren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halftonephase, curren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blackgeneration, setcolor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alftonephase, setundercolorremo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halftone, sethalf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parameter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ystemparams, currentuser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ystemparams, setucacheparams, setuser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ch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construction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shared, scheck, setshared, setvmthreshold, shared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dFontDirectory, vmrecla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lassified Level 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provides the following PostScript Level 2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section A.1.1 of the Second Edition and not list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A.1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filter (all but DCTEncode/De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resource, findresource, resourceforall, resource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fine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fo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show, xshow, yshow, xy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yph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encoding, rootfont, setcachedevice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Mode is supported, but composite fonts are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tate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, currentcolorspace, setcolor, set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except for Indexed with procedure, true Separation, and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colorrendering, setcolorre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Ghostscript supports the following Level 2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dictionary with the image and imagemask operat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f a string or a file as data source with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mask, and colorimag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evel 2 features are present, Ghostscript also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1 or 2&gt; .setlanguagelevel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he current language level to Level 1 or Level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en the language level is 1, no Level 2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mplemented Level 2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 not implement the follow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nd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devparams, setdev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Font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pagedevice, setpag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j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currently does not implement the following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not enumerated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and local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fton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uses findlibfile to open the file (searching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.  In the latter case, it just runs the file, closing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and trapping errors 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 or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not be opened using the supplied name,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Decode.  Ghostscript does not support the use of a proced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ource or sink, only a file or a string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two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|string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  &lt;string&gt; true  or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