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29606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62003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08983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73118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44489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