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91583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338649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873969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87549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017340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65655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