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157268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212059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85026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159098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081038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78324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57899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