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83273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63380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13414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03557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80482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3095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57576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05905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6178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7508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73421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91931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2991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5667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22172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98711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87782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74951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74506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09836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82463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57964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23350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48475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7743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