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23383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69195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24143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