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247335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8098823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1554476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1334796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368932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60560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9790121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6539807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8288608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1407192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7327875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4572308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7588172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3085569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9919956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654527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1897780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3282040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8873683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997968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5310266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5928845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