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48133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76057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867950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