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_describe StockWatc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{Stock W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Watcher est une petite application de surveillan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siers. L'application contient une visionneuse de titre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x, calcule la valeur d'un portefeuille et affiche des grpa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cuations quotidienne des prix.  Ce n'est pas un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