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_describe StockWatch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{Stock W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Watcher is a small stock monitoring program. It contains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er, keeps track of the value of a portfolio and displays int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f stocks. It is not a portfoli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