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metcl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Trias, June 14, 1994, Oct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with FAME C HLI 7.5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but 6 C HLI 7.5 functions are fully implemented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de.  Not implemented: cfmlsts, cfmrdfa, cfmrrng, cfmr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rng, cfmw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hli_* functions are implemented fully.  famedbpa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tcl-like functions have been added (FAM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onstants in hli.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C HLI function is translated directly to tc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all cfmddes from C HLI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ddes(&amp;status,dbkey,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metcl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ddes status $dbkey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cl functions for C HLI will return the value 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makes no distinction between pointers and values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pecified by their value (as in $dbkey,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Input/Output variables are specifi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s in "desc" and "statu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ference Guide to Seamless C HLI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Functions which use a range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th a limited and fixed length) are called with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rray element.  Thus, cfmsrng would be called from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srng(&amp;status,freq,&amp;sy,&amp;sp,&amp;ey,&amp;ep,range,&amp;numo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range must be specified.  Thu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srng status $freq sy sp ey ep range1 range2 range3 nu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which require this type of array expansio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str, cfmsbm, cfmsfis, cfmsnm, cfmspm, cfmw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have not been implemented.  See Summary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.h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hli constants, you must first load the hli.tc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/usr/X11/Tcl/cfm/cfm/library/hli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add an entry to your auto_path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pend auto_path /usr/X11/Tcl/cfm/cfm/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one procedure for each constant.  It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.  To access the constants, enclose the name in [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nwob status $db objnam [HSERIE] [HDAILY] [HNUMRC] [HBSDAY] [HOBB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to assist tcl users i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d updating FAME data.  Most of the C HL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or read data are not implemented.  In their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unction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issing value translation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alues are returned as string "NA", "ND", "NC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umeric; this will evaluate to a zero i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For strings, ""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fame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fame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open $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open $name $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FAME database.  First, look at the FAME datab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iven by famedbpath.  If the database is not there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it in the current directory.  Returns dbkey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close $db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gettype $dbkey $obj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bject's type;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getfreq $dbkey $obj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bject's frequency;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getinfo $dbkey $obj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fo (as returned by cfmwhat)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describes the order of the value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ear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erio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year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eriod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ear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month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ay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yea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month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day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read $dbkey $objnam $syear $sprd $eyear $e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return a list of data for the given range of dates.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retuned as "NA", "NC", and "ND" (strings, 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write $dbkey $objnam $year $prd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out all the elements of list "data" into the objec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iven date.  Missing values are interpreted as in fam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available with the "wishx" executable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uses FAME HLI 7.5 which is not the current produc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. Therefore, you FAME environment variable sh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fame/prep.  The csh command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FAME /usr/fame/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supported by this version of fametc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parameters is given.  For almost all cases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 is the same as in the C HLI defini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LI manual for the meaning of each parameter. 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 length arrays have been "flattened".  Thus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 range[3]" is expected in the C HLI, fametcl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ge1 range2 range3".  Names that begin with a "$" mean tha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  Otherwise, the name of a variable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