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nd Documenatation for Mibwander and Mibwand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on Benn while at Cova Technology, Summer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simon@cova-te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bwander is a small utility that I have written to aid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NMP agents. Its purpose is to browse and se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NMP mib without fuss. This is basically my first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work so any comments good or bad are ver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bwander allows you to view the entire mib structure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otty in a two pane tree like format. You can brows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and view the data associated with it. If you connec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you limit the view to the mib that is on the specified hos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view the actual values and in mibwander2 you can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in Tcl/Tk. It also makes heavy use of the Tn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which is part of the Scotty package. The versions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: 7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k: 4.0 (using wish 4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y: 2.1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as written under SunOS 5.5, Unfortunately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ny other X window platforms so testing wa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install Tcl/Tk and Scotty. Tnm can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adable library. This is probalbly the easiest way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s it eliminates the need for recompliling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make sure that the Tnm librari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/Tk search path. If you install to the defgualts this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Otherwise make sure the TCLLIBPATH enviroment variab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the appropriate directory. This would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LIBPATH=(scotty installed binaries path)/lib/tnm2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you need (and I needed) was in the Scotty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 had never even touched TCL until this summer so it ca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oo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mibwander, one is called mibwand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bwander2. Version two has extra features but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. For the sake of this document I will be refering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ersion one is there only to show the early stages of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bwander [-D] [ho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Run in Verbose mode. This outputs the information pertaining to M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NMP session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   Specify the host that you want to connect to. This can be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or a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 if you get a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package Tnm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ckage require Tnm 2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 "./mibwander2" line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back and check that the path to the Tnm library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se you should get presented with a 2 pane window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t the top. The left hand pane is the "parent" a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one is the "child". Clicking on the left hand window sel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buttons act upon rthe selected objects. You can cl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o select multiple objects, and use most of the T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child pane items will copy that item into the pa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pand the item as best it can. You can also select mult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this pane. In this way you can descend the mib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quickly. When you reach the bottom of the tree a n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ith the title: xxx has no Children. You cannot expan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parent button takes you up to the level of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displayed in the parent 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Info button pops up an information window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selected 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t button ends the script and closes any open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button marked "Show only existing values"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nection` to a host that runs a snmp deamon. The dialog bo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f explanatory. Clicking on OK opens a snmp s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Only 1 session can be maintained at any one tim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les of mibwander can be run simultaneously.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aborts the sessio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adio box is highlighted the window panes ba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The child window will only display the nodes in the m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that exist on the host. The mouse actions act in the same w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, but the data displayed is different. When a termin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ed the data for that node is displayed in a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bname.x = data associated wit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expand below these nodes, but you can edit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collection of terminal nodes select the nodes from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o that the appear in the parent window and the child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Select they nodes you want to edit from the parent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Edit button. Mibwander is limited to editing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read-write permissions only, so not all you selec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fillowing dialog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 dialog box change the values to appropriate ones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pdate to update and Cancel to abort.Mibwander does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so valid data should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 There is a bug in Scotty which I found. I have notified the sco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maintainer and he has acknowledged this. Essential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 If a set request is made in a write community where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is different and does not allow writes to that nod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sponse error is generated even thought the set is still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etails and a work around are included in the scotty_bug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I have covered the basics of using mibwan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hould be easy enough to learn. If I have misse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then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 and cod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ssumes a working knowledge of Tcl and Tk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familiarity withe the scot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n the code are split into two primary typ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outines and the SNM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he display routines came from my only Tcl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rorgamming in Tcl and Tk by Welch. This book wa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navigating the mib works on the principle of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ach of the panes. These events call procedure which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what you did and act up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Selecting items in the child box empties the parent box,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accross and then expands their children in to the emp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navigating depend on the FillListbox procedure. Th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nd filters them until the correct amount of detail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selected item that needs expanding uses mib sucesso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child n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w only existing values filter is on then perform a get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child. If an ancesstor of the getnext is the chil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ee must exist on the host, so add it to the lis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ing child list is empty then we are at the bot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so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splay the data associated with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iplay "node has no childr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peated for all the item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et, set, walk requests are error trapped. The erro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rrorHandle procedure which informs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_Values code works in the same fashion. It unfortunate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variable to find out which items are a selected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out the noneditable ones, and queries the typ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Based on these types it creates a dialog box that allows 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gent editing of values. I think I got all of the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that occur, but a deafault case informs you if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dialog boxes are application modal. They are the edi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ssion setup box. This is to prevent clashes with vara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They also make better sense in terms of the user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bugs an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a very long list but then it would be simpler to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add a refresh button. They way to do this currentl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parent and the redescend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g in scotty to do with sets when the commun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nt. See scotty_bugs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o many things too fast will cause Tk to get conf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w error code. Most of the time this is not fatal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inue. Close the offending windows, click on the OK/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nd try again. Be nice to it, its an interpreted scrip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was more experienced in Tcl/Tk then I would have found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all the global variables. I don't like them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to ha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find a bug then I want to know about it.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me at simon@cova-tech.com. Also Changes, improv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s are welcome. This is my first attempt at producing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 so any usual caveat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Felisiak, my boss at Cova, has kindly agreed to let me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my first work, my thanks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