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 app.htm "Distributed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app.htm "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pplications are distributed, [strong makedist] and [strong tkmakedis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m is that [strong makedist] starts scanning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tkmakedist] on the other hand pops up a graphical interface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edefinition of all options befor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General invocation of both is as [strong "(tk)makedist ?-option value?... module"]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"Recognized options ar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vers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 or version of the module to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the hea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builddi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to use during the build. Defaults to ~/.mkdX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XX set to the process id of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retrie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of the retrieval method to use. Equivalent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pository used to store the module. Defaults to 'cvs'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repository suppor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pack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containing the codes of the pack/archiver mechanis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'tgz', i.e. tar + gzip compression. tkautode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see the other possib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transpo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of the transporter to use for moving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ing files to the final destination. Defaults 'pwd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archive(s) 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pplications read the file '.makedistrc' in the hom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if present, and incorporate any option-values def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take precedence over the hardwired defaults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