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_describe StockWatch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{Stock W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 Watcher is a small stock monitoring program. It contains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ker, keeps track of the value of a portfolio and displays intra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s of stocks. It is not a portfolio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