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tcl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of remote control interfaces for popsy/pop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head    {str} {table_head {write $st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ata    {str} {table_data {write $st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</w:t>
        <w:tab/>
        <w:t>popsyrc.htm</w:t>
        <w:tab/>
        <w:t>"POPsy remote control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y currently ``exports'' 11 procedures, 8 of these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authenticatio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or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"Mea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popsy_shut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. The process receiving this command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 Currently the only way to have a clean shutdow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ration of the process at the na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popsy_log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gument required, has to be either empty or a 2-element li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ase remote logging will be switched off.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and portnumber in the 2nd form, in this order.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will send its log to the specified address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popsy_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. Returns the current configuration of the ser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element list. It contains, in this order: path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folder, path to the user authentiction database file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the server and a 2-element list contain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logging. This list contains the host and the port number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popsy_add_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arguments, the name of the new user, its pass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directory to use. Adds the given informatio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entication database. Neither name nor spooldir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entry. The spooldir is interpreted as a path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ailfolder. In case of a missing or empty spooldir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popsy_remove_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the information about the user whose name was given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ly argument. The spooldir is removed too, together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popsy_rename_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arguments, the name of the user to be renamed, and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ty. The new name must not be used by anoth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popsy_cd_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spooldirectory associated to the user. Two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user to operate on, and the new path. The new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 by anoth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popsy_cp_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password of the given user. Two arguments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o operate on, and the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popsy_query_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the information stored in the user authent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user whose name was given as first and onl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alue is a 2-element list containing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directory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popsy_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. Returns a list containing the names of all user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 authent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popsy_user_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. Saves the in-memory user authentication databa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external file. Alternative description: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are made per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[fileRef apps/popsymon], [fileRef apps/popsy_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</w:t>
        <w:tab/>
        <w:t>popeyrc.htm</w:t>
        <w:tab/>
        <w:t>"POPeye remote control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POPeye currently ``exports'' 3 procedure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or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"Mea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popeye_shut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. The process receiving this command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 Currently the only way to have a clean shu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unregistration of the process at the na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popeye_fe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. Triggers a fetch cycle in the recei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popeye_log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gument required, has to be either empty or a 2-element li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ase remote logging will be switched off.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andportnumber in the 2nd form, in this order.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will send its log to the specified address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See [fileRef apps/popeyemon] for an example of their u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