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854532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13471284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9110705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027269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