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33558840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1002153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56847744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25781942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