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2015179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700786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