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0134474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9083182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