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5752096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043755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769358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99216475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