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00862911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7644664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83872981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11627208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57473430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