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9317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304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06973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2374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