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OOL_CASES_AX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t = T) \/ (t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