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Q_FORALL_UNIQUE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j. (!i :: $= j. P i) = P j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