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315158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70344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7731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51177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