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23865184"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324092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5296507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36100297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