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272332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086639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083072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