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40850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77249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776007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60575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0392967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07310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