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4667146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7842779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286063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