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435834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092114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135936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76108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339408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8379600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2659834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