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70840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62557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158074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094348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0714286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11251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90182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19731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30720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50842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091751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146095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097577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401530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339882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070175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91787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793108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841441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42921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934341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176921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