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180318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44477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377556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672946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76429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