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656567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978870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03046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0255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73774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58271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093929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276295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882220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21845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910551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771752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2410091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71869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20455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63750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397845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28218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22311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29980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96649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62848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21192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66765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966851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