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float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1.1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18 December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0:00:00 C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Anselm Lingna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Hochschulrechenzentrum/FB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Johann Wolfgang Goethe-Universit\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Postfach 11 19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DW-6000 Frankfurt 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Germ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+49 798 25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56253 815 4764 356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lingnau@math.uni-frankfurt.de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figure, table, floa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loa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 LaTeX style option which defines a \newflo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o define new classes of floats in the spirit of \new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loats can be defined to use any of various 'float sty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loat.sty also incorporates the functionality of David Carlis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here.sty, giving floats a [H] option, meaning 'do not flo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or 'PUT IT HE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umentation requires Frank Mittelbach's doc.s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ware of file version and date in banner at top of implem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 Version 1.1a, added here.sty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 Version 1.1b, \@Esphack in place of \@esphack. Removed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     whitespace. Fixed documentation. Thanks to David Carl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 Version 1.1c, \@Esphack hack for compatibility with old LaTeXe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     checksums. Removed spurious blank line at end of file. 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may be used without modification as a style (.sty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Mittelbach's doc.sty, this file may be forma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latex floa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the Mittelbach/Duchier/Braams docstrip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 faster loading .sty file. Rename this file to: flo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run this file through *plain* 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ex flo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hould produce the file floa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 not have plain TeX on your system, you can trick LaT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the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latex \def\fmtname{plain} \input flo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you may need to quote the arguments here to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ng system treating the \ characte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latex flo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oduce a typeset version of the documentation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in{plain}\ifx\fmtname\plain\csname fi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atchfile{floa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ribute the stripped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nerateFile{float.sty}{t}{\from{float.doc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t a\noexpand @\let\next\relax\else\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style[float,doc]{article}\MakePercentIgnore}\fi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atmodule&lt;#1&gt;{}\ea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width=355pt      ^^A Allow macrocode text with 7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ineIndex        ^^A Code line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ableCrossrefs      ^^A No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    ^^A |\foo| works like \verb+|\foo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Esphack,\@Mii,\@Miv,\@cons,\@currlist,\@dblarg,\@dbldefe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dblfloat,\@dottedtocline,\@eha,\@esphack,\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loatpenalty,\@ifnextchar,\@ifundefined,\@latex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kboth,\@namedef,\@nameuse,\@parboxrestore,\@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starttoc,\@tempa,\@tempboxa,\@tempdima,\@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dcontentsline,\advance,\arabic,\bf,\bgroup,\box,\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lumnwidth,\csname,\def,\dimen,\docdate,\edef,\egroup,\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csname,\endinput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lobal,\hbadness,\hbox,\hfil,\hrule,\hsize,\ht,\if@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dim,\iffalse,\ifnum,\iftrue,\ifvbox,\ifx,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ntextsep,\kern,\let,\long,\moveleft,\newbox,\new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counter,\newif,\noexpand,\normalsize,\numberline,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indent,\penalty,\prevdepth,\protect,\refstepcounter,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m,\section,\setbox,\space,\textheight,\the,\typeout,\un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uppercase,\vadjust,\vbox,\vrule,\vskip,\wd,\wlog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n Improved Environment f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Anselm Lingnau\thanks{Hochschulrechenzentrum/Fachbereich Mathema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Johann Wolfgang Goethe-Universit\"at, Postfach 11\,19\,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W-6000 Frankfurt am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-Mail: {\tt lingnau@math.uni-frankfurt.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anks{Part of this style op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here.sty} by David Carlisle ({\tt carlisle@cs.man.ac.uk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o also provided helpful criticism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8 October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loatstyle{ru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float{Program}{tbp}{lop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loat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float{Example}{t}{lox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loatstyle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stylefloat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improves the interface for defin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bjects such as figures and tables in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adds the notion of a `float style' that govern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f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ew kinds of floats may be defined using a |\newfloat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alogous to |\newtheor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also incorpor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f David Carlisle's {\tt here.s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iving floating environments a {\tt [H]} option which means `PUT IT 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as opposed to the standard {\tt [h]} option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`You may put it here if you lik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 features of \LaTeX\ are `floating'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drift from where they appear in the input text to, say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page. The contents and formatting of floats is pretty mu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user, except that there is a |\caption|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verns formatting of the caption --- it is centered if it is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rmatted as a paragraph if it is longer than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other types of floating objects, e.g., algorithms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esirable, but they must be defined by analogy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since there is no simple command for doing this.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yond the knowledge or inclination of the average \LaTeX\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tyle option, I present an interface to flo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ttempts to fix some of these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I introduce the notion of a `float sty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loat style governs the appearance of a class of floats like a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verns the appearance of a page (\LaTeX\ has page styles {\tt pla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empty} and {\tt headings}, among others). This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some exemplary float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plain] This is the float style that \LaTeX\ normal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s floats, i.e., nothing in particular.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at the caption comes out {\em below\/} the body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gardless of where it is give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boxed] The body of the float is printed inside a box.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oes below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ruled] This float style is patterned on the tabl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l Concrete Mathematics}. The caption is prin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loat, surrounded by rules; another rule finishes of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r (i = 0; i &lt; argc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rintf("argv[%d] = %s\n", i, 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The first program. This hasn't got anything to do with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s included as an example. Note the {\tt ruled} float sty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bel{prog1.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facilitate the definition of new floating objects, {\tt floa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s the |\newfloat| command. This command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newtheorem| in that it allows the user to add a new class of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document level. No style option hack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lso a |\listof| command that print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of a given type, like |\listoffigures| and |\listoft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vanilla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 --- New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important command in {\tt float.sty} is the |\newflo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 As mentioned above, it is patterned on |\newtheor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newfloat| command takes three required and on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; it is of the form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|\newfloat{|\meta{type}|}{|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eta{placement}|}{|\meta{ext}|}[|\meta{within}{\tt]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s the `type' of the new class of floats, like {\tt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{\tt algorithm}. After the appropriate |\newfloat|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|\begin{program}| or |\end{algorithm*}|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placement} gives the default placement parameters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loats. The placement parameters are the same as in standard \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{\tt t}, {\tt b}, {\tt p} and {\tt h} for `top', `bott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page' and `here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\LaTeX\ writes the captions to an auxiliary file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gures (or whatever), it'll use the job name followed by \meta{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the optional argument \meta{within} determines whether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class will be numbered within some sectional uni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if \meta{within}$=${\tt chapter}, the floats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chapters. (In standard \LaTeX, this happens with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{\tt report} and {\tt book} docum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n example, Program~\ref{prog1.1} above was created b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 similar to that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amp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loatstyle{ruled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newfloat{Program}{tbp}{lop}[section]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ts\ loads o' stuff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egin{Progra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egin{verbati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ts\ program text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verbati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aption{|\dots\ caption \dots|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Progra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This is another silly floating Example. Except tha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esn't actually float because it uses the {\tt[H]}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appear {\bf Here}. (Gotcha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loa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floatstyle| command sets a default float style. This flo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used for all the floats that are subsequently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newfloat|, until another |\floatstyle|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floatstyle| command takes one argument, the name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 For instance, |\floatstyle{ruled}|. Specifying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name a valid float styl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loa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floatname| command lets you define the {\em float name\/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uses in the caption of a float, i.e., `Figure' for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 on. For example, |\floatname{program}{Program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newfloat| command sets the float name to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f no other name has been specif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loat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floatplacement| command resets the default placeme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class of floats. E.g., |\floatplacement{figure}{tp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estyle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restylefloat| command is necessary to change sty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float types {\tt figure} and {\tt table}. Since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defined via |\newfloat|, they don't have a sty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m. Thus you have to say, for example,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|\floatstyle{ruled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|\restylefloat{table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ables come out {\tt ruled}. The command also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or floats that you define via |\newfloat|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, typographically speaking,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able~\ref{table1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 \def\B#1{$\displaystyle{n\choose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 \begin{tabular}{c|c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n$&amp;\B0&amp;\B1&amp;\B2&amp;\B3&amp;\B4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0 &amp;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 &amp; 1&amp;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2 &amp; 1&amp;2&amp;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3 &amp; 1&amp;3&amp;3&amp;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4 &amp; 1&amp;4&amp;6&amp;4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Pascal's triangle. This is a re-styled \LaTeX\ {\tt tabl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able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st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listof| command produces a list of all the float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. Its syntax is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|\listof{|\meta{type}|}{|\meta{title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|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s the float type given in the |\newfloat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itle} is used for the title of the list as well as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urrent page style includes them. Otherwise, the |\list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s analogous to the built-in \LaTeX\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istoffigures| and |\listoftabl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 --- {\tt[H]} Placement 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people find \LaTeX's float placement specifiers too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only Uttered Complaint (CUC) calls for a way to place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at the spot where it occurs in the input file, i.e., to {\em no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it floa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eems that the {\tt[h]} specifier should do that, but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suggests to \LaTeX\ something along the lines of ``put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f it's OK with you''. As it turns out, \LaTeX\ hardly ever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ined to actually do that. This situation can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dicious manipulation of float sty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effect can be achieved by changing the actu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ing floats. David Carlisle's {\tt here.sty} introduces a ne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ment specifier, namely {\tt[H]}, which, when added to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lls \LaTeX\ to ``put it HERE, period''. If there isn'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ft on the page, the float is carried over to the next pag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whatever follows, even though there might still be room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provides the {\tt[H]} specifier for new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es of floats as well as the predefined {\tt figure}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able}s, thereby superseding {\tt here.sty}. David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{\tt here.sty} be withdrawn from the archives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[H]} specifier may simply be added to the float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like all the other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{\em not\/} be used in conjunction with any oth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rs, so {\tt[Hhtbp]}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ither may it be used as the default placement specifier f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 of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egin{table}[H]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egin{tabular}{cl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t t &amp; Top of the page\\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ts\ more stuff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t seems that I have to add some extraneous chatter here ju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loat actually comes out right in the middle of a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 \LaTeX ed the documentation just now it turned ou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a page break that fell exactly between the ``So now''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. This wouldn't Prove Anything. B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now we have the following float placement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 t &amp; Top of the p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 b &amp; Bottom of the p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 p &amp; Page of floa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 h &amp; Here, if possib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 H &amp; Here,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\caption{Could it be that this just needs a capti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ypeout{End of the Introdu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ypein[\answer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Do you want an annotated listing of the macro definitions (y/n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ext{y}\ifx\answer\next\else\expandafter\sto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usual, the file identifies itself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only if this file's macros aren't 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Old' versions of \LaTeX\ (those before March 1992) don't have |\@Esphack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an |\@esphack| hack to get arou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float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-Option: `float' 1.1c 18 Dec 92 (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Esphack}{\let\@Esphack\@esph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LaTeX, floats are assigned `type numbers' that are powers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re are only two classes of floats, their typ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rdwired into the document styles. We need to be somewhat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us we initialize a counter to hold the next typ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ed. This counter will be incremented appropriatel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float@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@figure}{\float@type=1}{\float@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warm up, we'll look at some of the simpler comman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floatstyle| command puts its argu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loat@style| macro as the name of the new floa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f the argument doesn't denote a float styl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utput instead: Each float style \meta{style} has a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s@|\meta{style} that contains the appropri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ontrol sequence |\fs@|\meta{arg} (which g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\meta{arg} to |\floatstyle|) is undefin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s |\relax| under |\ifx|, then the float style \meta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nknown, and we call |\float@error{|\meta{arg}|}|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style#1{\expandafter\ifx\csname fs@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oat@error{#1}\else\def\float@style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's the error message. |\@eha| is the help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Your command was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@error#1{\@latexerr{Unknown float style `#1'}\@e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two commands are even simpler. \LaTeX\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ps@|\meta{float} contains the default placement spec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lass of floats \meta{float}. |\fname@|\meta{float}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name that appears in \meta{float} captions, e.g., `Fig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our own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name#1#2{\@namedef{fname@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lacement#1#2{\@namedef{fps@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tyle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restylefloat| command sets up everything so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|\begin{|\meta{float}|}|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style. It defines |\fst@|\meta{float} to expand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ets up the currently selected float style (|\fs@|\meta{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t defines the commands |\begin{|\meta{float}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|\meta{float}|}|, |\begin{|\meta{float}|*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|\meta{float}|*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tylefloat#1{\expandafter\edef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@#1\endcsname{\expandafter\noexpand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@\float@style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#1}{\bgroup\@nameuse{fst@#1}\@floa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#1*}{\bgroup\@nameuse{fst@#1}\@dblfloa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end#1\endcsname\float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end#1*\endcsname\float@dbl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 explain how to define a new class of floats.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required arguments to |\newfloat| are \meta{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placement} and \meta{ext}, respectively. First we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t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float#1#2#3{\@namedef{ext@#1}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oatplacement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figure out a default value for the `caption name'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 of floats. If the |\fname@|\meta{type} isn't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entatively use \meta{type} as the name. This is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s, say, {\tt Program}, since no |\floatname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ecessa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fname@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atname{#1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set up the type number for \LaTeX\ in |\ftype@|\meta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wards we have to set the |\float@type| to the next grea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wo, so that it is ready for the next |\newfloat|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just have to double it by adding. We don't bother to check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it is pretty unlikely that somebody will define 25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loats. Finally, we call |\restylefloat| to define the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this class of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ftype@#1\endcsname{\the\float@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float@type by\float@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ylefloa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ll that's left is to assemble the |\fnum@|\meta{type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LaTeX\ wants to use in its captions. Basically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caption name'${}+{}$`counter value', disguised so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names\/} appear in the definition instead of their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fnum@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xpandafter\noexpand\csname fname@#1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noexpand\csname the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have to take care of the optional argument, \meta{with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optional argument is present, we pass control to |\@xnewflo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, we just define the counter for this class of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the numbers come out |\arabi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xnewfloa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ifundefined{c@#1}{\newcounter{#1}\@namedef{the#1}{\arabic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new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al with the optional argument to |\newfloat|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reate a new counter as per |\newcounter{|\meta{type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d that counter to the list of counters to be rese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\meta{within} is stepped. The stand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newcounter{|\meta{type}|}[|\meta{within}{\tt]}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we can't define the \meta{type} counter if it'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this case is simply ignored when \meta{within}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ssue a warning here since what comes out is probably not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newfloat#1[#2]{\@ifundefined{c@#1}{\newcounter{#1}[#2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def\csname the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noexpand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#2\endcsname.\noexpand\arabic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warning{Can't redefine counter variable for #1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adapt some of \LaTeX's internal macros to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everal things that have to be chang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provide the functionality of David Carlisle's {\tt here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hus lifted from {\tt here.sty}, with chang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vid's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Hx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ave the original version of |\@xfloat|. (This macro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float|, which we used above to define the environment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class of flo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Hxfloat\@x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version of |\@xfloat| looks for a |[H]|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present |\@HHfloat| is called, otherwise the origi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renamed to |\@Hxfloat|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float#1[{\@ifnextchar{H}{\@HHfloat{#1}[}{\@Hxfloat{#1}[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 on we'll need a box to save a |[H]|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floa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f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HH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gobble the |[H]|. Note that {\tt H}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junction with the other placement options, nor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placement, as set in |\fps@|{\it 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HHfloat#1[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ly redefine the end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end#1\endcsname\float@end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n't get a |\@currbox| if we don't actually use the floa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fore we fake one using the |\float@box|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currbox\floa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save the current float class name for use in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aption|. The caption box (defined below) is initialised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to avoid trouble with floats not having a caption. Then w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that'll hold the flo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arindent| is set to zero for compatibility with the standard {\tt [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aptype{#1}\setbox\@floatcapt=\vbo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fst@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stylefalse\else\@flstyle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currbox=\vbox\bgroup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|\ignorespaces| is needed to gobble any spaces or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{\tt[H]}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mak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ically, we must arrange for `style commands'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certain points during the generation o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puts a float into a vertical box |\@currbox| which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 a list of empty boxes for insertions. When the |\float@makebox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alled, |\@currbox| contains the complete float, minu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 we'll see later that we use our own |\caption|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caption into a |\vbox| of its own.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control the position of the caption by the floa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ardless of where the caption appears in the float's input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e `style commands' are |\@fs@pre|, which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beginning of the float, |\@fs@mid|, which com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and the caption (or the caption and the float, if caption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op), and |\@fs@post|, which finishes of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ption may appear at the top or at the bottom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fined by |\@fs@iftopcapt|. Therefore, before we h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to \LaTeX\ for positioning, it is taken apart and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sty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@make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hsize\columnwidth 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s@pre\@fs@iftopc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vbox\@floatcapt\unvbox\@floatcapt\par\@fs@mi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unvbox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vbox\@floatcapt\par\@fs@mid\unvbox\@floatca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par\@fs@post\vskip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ernal macro |\end@float| appears here under the name of |\float@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hing which is changed is that we call |\float@makebox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onstruct the float according to the floa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@end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etbox\@currbox\float@ma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\LaTeX\ take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floatpenalty &lt;\z@ \@cons\@currlist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fdim \ht\@currbox &gt;\text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\@currbox\textheigh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fnum\@floatpenalty &lt; -\@M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 -\@Miv \@tempdima\prev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{}\prevdepth \@tempdima \penalty\@float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vadjust{\penalty -\@M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{}\penalty\@floatpenalty}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\fi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final |\egroup| is not present in the original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it to finish off the |\bgroup| that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nameuse| in the |\begin{|\meta{float}|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o keep the style commands lo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en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float@endH| command is, again, derived from {\tt here.sty}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al correctly with a non-floating float, inserting the prop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white space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@endH{\egroup \vskip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lstyle\float@makebox\else\box\@currbo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intextsep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dbl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float@dblend| macro is an almost-verbati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@dblfloat| but for the last part, from |\fi\egroup|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egroup| is, of course, necessary because of the |\b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very beginning of the float. And we have to call |\float@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|\end@float|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@dblend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skip\z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floatpenalty &lt;\z@ \@cons\@dbldeferlist\@currbo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@floatpenalty =-\@Mii \@Esphack\fi\egroup\else\float@end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for the ca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box, |\@floatcapt|, to hold the caption while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floatc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only \LaTeX\ macro that this document style supers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|\caption| command checks whether there is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for the current float (whose type can be found in |\@captyp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so, the caption routines from {\tt float.sty} are u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ll the vanilla \LaTeX\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@flcapt| conditional is used to tell the float-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re actually {\em is\/} a caption. We need this to proper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figure}s and {\tt table}s that have been resty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{\refstepcounter\@ca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fst@\@captype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empf\@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let\@tempf\float@caption\fi \@dblarg{\@tempf\@cap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float@caption| macro takes care of entering the ca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ppropriate listing. It also controls the typesetting of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elf, although a style-dependent macro |\@fs@capt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ndle the specifics. Note that because the caption is sav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being output to the float right away, you cannot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egend after the caption proper; it has to follow the |\ca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we call |\addcontentsline| to updat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of this class. Note that |\float@caption| is |\lo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for paragraph breaks in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float@caption#1[#2]#3{\addcontentsline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@#1\endcsname}{#1}{\protect\numberline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#1\endcsname}{\ignorespaces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ollect the caption proper. The caption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n from |\fnum@|\meta{float}, where \meta{float}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loat we're currentl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etbox\@floatcapt\vbox\bgroup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@fs@capt{\csname fnum@#1\endcsname}{\ignorespaces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check for the presence of the optional argument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, we call |\float@ccon| to pick it up; otherwise, the |\e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ishes of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[{\float@ccon}{\e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cc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float@ccon| macro expands to the optional argu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aption| command, followed by |\par\egroup|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cludes using |\verb| \&amp; Co.\ in the optional argu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ested reader is urged to fix this problem as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float@ccon[#1]{#1\par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st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listof| command reads the desired list of flo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 auxiliary file. The file is th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the list appears at the chapter or the section level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whether chapters are supported in the document sty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we check whether the float style tha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ed is actually defined. If not, we output a |\float@err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#1#2{\expandafter\ifx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@#1\endcsname\relax\float@err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's well until now. We determine whether the list i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or a section, and we define the |\l@|\meta{float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LaTeX\ needs for format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at, we call |\@starttoc| with the correc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o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chapter}{\def\@tempa{\section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def\@tempa{\chapter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a{#2\@mkboth{\uppercase{#2}}{\uppercase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@#1\endcsname{\@dottedtocline{1}{1.5em}{2.3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\csname ext@#1\endcsnam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Float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define the three standard float styles that we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Introduction. Every float style \meta{style}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|\fs@|\meta{style} which contains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comman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fs@pre|&amp;top of the floa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fs@mid|&amp;between float and cap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fs@post|&amp;bottom of the floa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fs@capt|&amp;formatting routine for cap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fs@cfont|&amp;font for caption name \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c@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floatc@plain| macro formats a caption the way \LaTeX\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: if the caption is fairly short, it is centered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 as a paragraph. The only difference is that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ing the caption name and number uses the |\@fs@captfo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c@plain#1#2{\setbox\@tempboxa\hbox{{\@fs@cfont #1:}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wd\@tempboxa&gt;\hsize {\@fs@cfont #1:}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hbox to\hsize{\hfil\box\@tempboxa\hfil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s@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plain} float style is similar to what \LaTeX\ do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wn accord; the only difference is that the caption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me out at the bottom o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@plain{\def\@fs@cfont{\rm}\let\@fs@capt\floatc@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re{}\def\@fs@post{}\def\@fs@mid{\vskip10pt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fs@iftopcapt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c@ru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floatc@ruled| command is even simp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loatc@plain| macro. The caption is simply printed `as 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c@ruled#1#2{{\@fs@cfont #1} #2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s@ru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{\tt ruled} float style, the caption appear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, preceded and followed by horizont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rule followes the whole o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@ruled{\def\@fs@cfont{\bf}\let\@fs@capt\floatc@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re{\hrule height.8pt depth0pt \kern2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ost{\kern2pt\hrule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mid{\kern2pt\hrule\kern2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fs@iftopcapt\if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s@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boxed} float style puts the float into a box (which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rger than the usual |\textwidth|). The caption appe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s@boxed}{\def\@fs@cfont{\bf}\let\@fs@capt\floatc@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re{\dimen0=\hsize \advance\dimen0 by6.8pt \hbadness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veleft3.4pt\vbox\bgroup\hsize=\dimen0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 to\dimen0\bgroup\vrule\kern3pt\vbox\bgroup\kern3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mid{\kern3pt\egroup\kern3pt\vrule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\egroup\kern2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ost{}\let\@fs@iftopcapt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we finish, we set the float style to {\tt 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loat styles can be added without much 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are many more float styles, it should be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nvent a scheme similar to that used in Frank Mittelb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heorem} option in order to conserve space, i.e.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styles into individual files that can be loaded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would like to hear from people who defi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