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55200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55914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11828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57609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