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8443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2041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73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29915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