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5739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81325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89575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70807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