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5081767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3081250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