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44553991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1125255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6116874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2918054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54582248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22323992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54955372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37253324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9400243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33109105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72482537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