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04586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91408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56121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4533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