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46010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82228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94910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27655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