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695096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098558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