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54978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7366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21116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37579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