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049162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785325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551892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891833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