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21593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985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28485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83861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00489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38025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39308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10493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