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9645587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7397779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057579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