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83197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04374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02926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